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60985</wp:posOffset>
                </wp:positionH>
                <wp:positionV relativeFrom="page">
                  <wp:posOffset>5198745</wp:posOffset>
                </wp:positionV>
                <wp:extent cx="6901815" cy="3086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0.55pt;margin-top:409.35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/>
        <w:framePr w:w="2640" w:h="236" w:x="8400" w:y="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a de Emissão: 28/09/2016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28600</wp:posOffset>
                </wp:positionH>
                <wp:positionV relativeFrom="page">
                  <wp:posOffset>1497330</wp:posOffset>
                </wp:positionV>
                <wp:extent cx="69348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.9pt" to="564pt,117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172200</wp:posOffset>
                </wp:positionH>
                <wp:positionV relativeFrom="page">
                  <wp:posOffset>8621395</wp:posOffset>
                </wp:positionV>
                <wp:extent cx="915035" cy="0"/>
                <wp:effectExtent l="6985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8.85pt" to="558pt,678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172200</wp:posOffset>
                </wp:positionH>
                <wp:positionV relativeFrom="page">
                  <wp:posOffset>7289800</wp:posOffset>
                </wp:positionV>
                <wp:extent cx="9150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4pt" to="558pt,57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172200</wp:posOffset>
                </wp:positionH>
                <wp:positionV relativeFrom="page">
                  <wp:posOffset>6092190</wp:posOffset>
                </wp:positionV>
                <wp:extent cx="9150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9.7pt" to="558pt,479.7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20">
            <wp:simplePos x="0" y="0"/>
            <wp:positionH relativeFrom="page">
              <wp:posOffset>203835</wp:posOffset>
            </wp:positionH>
            <wp:positionV relativeFrom="page">
              <wp:posOffset>292735</wp:posOffset>
            </wp:positionV>
            <wp:extent cx="786765" cy="6889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1725" w:y="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ESCOLA DA MAGISTRATURA DO ESTADO DO RIO DE JANEIRO - EMER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1725" w:y="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ECRETARIA-GERAL DE ENSINO - SEC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1725" w:y="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PARTAMENTO DE ADMINISTRAÇÃO - DEAD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1725" w:y="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ERVIÇO DE COMPRAS - SE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48" w:h="255" w:x="411" w:y="199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0"/>
          <w:szCs w:val="24"/>
        </w:rPr>
        <w:t>MINUTA DA PROPOSTA DE PREÇO                                        ANEXO 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640" w:y="7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_____________________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640" w:y="7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(Assinatura do Representante Legal do Licitant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  <w:framePr w:w="6156" w:h="844" w:x="2640" w:y="717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640" w:y="7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Nº RG: __________________________ Nº CPF: 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240" w:x="2640" w:y="68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IO DE JANEIRO, ____ DE _________________ DE 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11" w:y="5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 xml:space="preserve">O PRAZO DE VALIDADE DESTA PROPOSTA É DE 60 DIAS A PARTIR DA APRESENTAÇÃO DOS ENVELOPES, E O PRAZO PARA ENTREGA DE MATERIAL É DE ATÈ 30 DIAS, A CONTAR DA CONFIRMAÇÃO DO RECEBIMENTO DA NAD/EMPENHO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11" w:y="5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DECLARO ESTAR EM DIA COM TODAS AS OBRIGAÇÕES TRABALHISTAS, PARA FINS DE ATENDIMENTO A LEI ESTADUAL N.. 3050/9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11" w:y="5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 EFICÁCIA SUSPENSIVA DOS RECURSOS HIERÁRQUICOS QUE FOREM INTERPOSTOS NO CURSO DA LICITAÇÃO ESTENDER-SE-Á AO PRAZO DA CONVOCAÇÃO PREVISTO NO ART. 64,§ 3º, DA LEI FEDERAL Nº 8666/93.</w:t>
      </w:r>
    </w:p>
    <w:p>
      <w:pPr>
        <w:pStyle w:val="Normal"/>
        <w:pBdr/>
        <w:bidi w:val="0"/>
        <w:spacing w:before="0" w:after="0"/>
        <w:ind w:left="0" w:right="0" w:hanging="0"/>
        <w:rPr/>
        <w:framePr w:w="10869" w:h="1824" w:x="411" w:y="5373" w:hSpace="0" w:vSpace="0" w:wrap="notBeside" w:vAnchor="page" w:hAnchor="page" w:hRule="exact"/>
        <w:pBdr/>
      </w:pPr>
      <w:r>
        <w:rPr>
          <w:rFonts w:cs="Arial" w:ascii="Fonte Ecológica Spranq" w:hAnsi="Fonte Ecológica Spranq"/>
          <w:b/>
          <w:sz w:val="20"/>
          <w:szCs w:val="20"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  <w:sz w:val="20"/>
          <w:szCs w:val="20"/>
        </w:rPr>
        <w:t>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  <w:framePr w:w="10869" w:h="1824" w:x="411" w:y="537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jc w:val="center"/>
        <w:rPr/>
        <w:framePr w:w="2959" w:h="240" w:x="4320" w:y="47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OP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11" w:y="2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 xml:space="preserve">RAZÃO SOCIAL DA PROPONENTE:                            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11" w:y="2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NEN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11" w:y="2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NDEREÇ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11" w:y="33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ELEFON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00" w:y="2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LICITAÇÃO N.º: 10/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00" w:y="2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NÚMER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00" w:y="33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FAX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11" w:x="411" w:y="36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BANCO BRADESCO S/A - AGÊNCI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95" w:h="211" w:x="5085" w:y="36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ONTA CORRENTE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33" w:h="221" w:x="411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NP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221" w:x="5085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-MAI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89" w:h="221" w:x="411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INSCRIÇÃO ESTADUAL/MUNICIPAL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82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82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82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81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81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82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82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42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42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NALISE DA TRIBUTAÇÃO NA IMPORTAÇÃO E EXPORTAÇÃO DE BENS E SERVIÇ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4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8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RLOS EDUARDO GARCIA ASHIKAGA; EDITORA: ADUANEIRA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4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6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6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3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31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31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ÂMBIO E CAPITAIS INTERNACION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3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RELACIONAMENTO FINANCEIRO DO BRASIL COM O EXTERIOR; AUTOR: GERALDO MAGELA SIQUEIRA; EDITORA: ADUANEIRA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7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7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3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4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4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JUSTIÇA NA SOCIEDADE DO ESPETÁCU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FLEXÕES PÚBLICAS SOBRE DIREITO, POLÍTICA E CIDADANIA; AUTOR: PEDRO ESTEVAN ALVES PINTO SERRANO; EDITORA: ALAMED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4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330" w:y="2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 xml:space="preserve"> </w:t>
      </w:r>
      <w:r>
        <w:rPr>
          <w:rFonts w:ascii="Times New Roman" w:hAnsi="Times New Roman"/>
          <w:color w:val="000000"/>
          <w:sz w:val="17"/>
          <w:szCs w:val="24"/>
        </w:rPr>
        <w:t>OBJET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330" w:y="2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 xml:space="preserve"> </w:t>
      </w:r>
      <w:r>
        <w:rPr>
          <w:rFonts w:ascii="Times New Roman" w:hAnsi="Times New Roman"/>
          <w:color w:val="000000"/>
          <w:sz w:val="17"/>
          <w:szCs w:val="24"/>
        </w:rPr>
        <w:t>RAZÃO SOCIAL DA PROPONENTE:</w:t>
      </w:r>
    </w:p>
    <w:p>
      <w:pPr>
        <w:pStyle w:val="Normal"/>
        <w:widowControl w:val="false"/>
        <w:tabs>
          <w:tab w:val="clear" w:pos="720"/>
          <w:tab w:val="left" w:pos="9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 xml:space="preserve">                      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17"/>
          <w:szCs w:val="24"/>
        </w:rPr>
        <w:t>ENDEREÇO: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17"/>
          <w:szCs w:val="24"/>
        </w:rPr>
        <w:t xml:space="preserve">    </w:t>
      </w:r>
    </w:p>
    <w:p>
      <w:pPr>
        <w:sectPr>
          <w:type w:val="nextPage"/>
          <w:pgSz w:w="11906" w:h="16838"/>
          <w:pgMar w:left="240" w:right="240" w:gutter="0" w:header="0" w:top="240" w:footer="0" w:bottom="2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M BUSCA DO ACTO ADMINISTRATIVO PERDI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VASCO MANUEL PASCOAL DIAS PEREIRA DA SILVA; EDITORA: ALMEDIN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AVESSO DO TRIBU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ELSO DE BARROS CORREIA NETO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LAUSULA ARBITRAL NOS CONTRATOS DE ADES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HIAGO RODOVALHO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S CLAUSULAS DE NÃO INDENIZAR NO DIREITO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IZ OCTÁVIO VILLELA DE VIANA BANDEIRA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1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DIGO DE PROCESSO CIVI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5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HELDER MORONI CAMARA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CONSTITUCIONALIZAÇÃO DOS DIREITOS DA CRIANÇA E DO ADOLESCE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4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IS FERNANDO DE FRANÇA ROMÃO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8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ANO MORAL POR INADIMPLEMENTO CONTRATU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2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LEX TREVISAN BRAZ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9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RCO CIVIL DA INTERN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ARCÍSIO TEIXEIRA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72200</wp:posOffset>
                </wp:positionH>
                <wp:positionV relativeFrom="page">
                  <wp:posOffset>9501505</wp:posOffset>
                </wp:positionV>
                <wp:extent cx="915035" cy="0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8.15pt" to="558pt,74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72200</wp:posOffset>
                </wp:positionH>
                <wp:positionV relativeFrom="page">
                  <wp:posOffset>8303895</wp:posOffset>
                </wp:positionV>
                <wp:extent cx="915035" cy="0"/>
                <wp:effectExtent l="6350" t="6350" r="6350" b="635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3.85pt" to="558pt,653.8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72200</wp:posOffset>
                </wp:positionH>
                <wp:positionV relativeFrom="page">
                  <wp:posOffset>7106285</wp:posOffset>
                </wp:positionV>
                <wp:extent cx="915035" cy="0"/>
                <wp:effectExtent l="6350" t="6350" r="6350" b="635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9.55pt" to="558pt,559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72200</wp:posOffset>
                </wp:positionH>
                <wp:positionV relativeFrom="page">
                  <wp:posOffset>5908675</wp:posOffset>
                </wp:positionV>
                <wp:extent cx="915035" cy="0"/>
                <wp:effectExtent l="6985" t="6350" r="6350" b="635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5.25pt" to="558pt,465.2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EOCONSTITUCIONALISMO E NEOPROCESSUALISM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S FUNDAMENTAIS, POLÍTICAS PÚBLICAS E PROTAGONISMO JUDICIÁRIO; AUTOR: EDUARDO CAMBI; EDITORA: ALMEDINA BRASI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PROTEÇÃO DAS RELAÇÕES HOMOAFETIVAS NOS TRIBUN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UY BARBOSA MARINHO FERREIRA; EDITORA: ANHANGUER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INTERNACIONAL PRIV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2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QUESTÕES CONTROVERTIDAS; AUTOR: ANDRÉ DE CARVALHO RAMOS (ORG.); EDITORA: ARRA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2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ENAL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IMITRI DIMOULIS; EDITORA: ARRA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NSAIOS SOBRE A INFÂNCIA E A ADOLESCÊ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AÍSA MARIA MACENA DE LIMA, MARIA DE FÁTIMA FREIRE DE SÁ; EDITORA: ARRAES; ÚLTIMA EDIÇÃ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EIO AMBIENTE, ESTATUTO DA CIDADE E O REGISTRO DE IMÓVE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SILVIA ELENA BARRETO SABORITA; EDITORA ARRA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TEÇÃO JURIDICA COLETIVA DOS RECURSOS HÍDRIC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SERVAÇÃO COMO DIREITO FUNDAMENTAL PARA AS FUTURAS GERAÇÕES; AUTOR: ELOY PEREIRA LEMOS JÚNIOR; EDITORA ARRA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2200</wp:posOffset>
                </wp:positionH>
                <wp:positionV relativeFrom="page">
                  <wp:posOffset>5419090</wp:posOffset>
                </wp:positionV>
                <wp:extent cx="915035" cy="0"/>
                <wp:effectExtent l="6350" t="6350" r="6350" b="635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6.7pt" to="558pt,426.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72200</wp:posOffset>
                </wp:positionH>
                <wp:positionV relativeFrom="page">
                  <wp:posOffset>4087495</wp:posOffset>
                </wp:positionV>
                <wp:extent cx="915035" cy="0"/>
                <wp:effectExtent l="6350" t="6350" r="6985" b="635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1.85pt" to="558pt,321.8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72200</wp:posOffset>
                </wp:positionH>
                <wp:positionV relativeFrom="page">
                  <wp:posOffset>2889885</wp:posOffset>
                </wp:positionV>
                <wp:extent cx="915035" cy="0"/>
                <wp:effectExtent l="6350" t="6350" r="6985" b="635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7.55pt" to="558pt,227.5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NAS RICARDO CORREIA; EDITORA: CONTEMPLAR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USUCAPIÃO NO NOVO CP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DOMINGUES FILHO; EDITORA: CONTEMPLAR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OTEIRO DAS AUDIÊNCIAS CÍVE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ULISSES VIEIRA MOREIRA PEIXOTO; EDITORA: CONTEMPLAR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S PRAZOS NO NOVO CÓDIGO DE PROCESSO CIV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CIANO DALVI NORBIM; EDITORA: CONTEMPLAR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NOVA PREVIDENCIA SOCIAL COMENT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AGNER MENEZES (ORG.); EDITORA: ARRAE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RIBUNAIS INTERNACIONAIS E AS FONTES DO DIREITO INTER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POSITIVISMO JURÍDICO ENTRE KELSEN E BOBBIO; AUTOR: CECILIA CABALLERO LOIS, GUSTAVO SILVEIRA SIQUEIRA (COORDS.); EDITORA: ARRAE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A TEORIA DA NORMA À TEORIA DO ORDENAM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IMITRI DIMOULIS (ORG.); EDITORA: ARRAE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RELEVANCIA PRÁTICA DA TEORIA DO DIRE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72200</wp:posOffset>
                </wp:positionH>
                <wp:positionV relativeFrom="page">
                  <wp:posOffset>5419090</wp:posOffset>
                </wp:positionV>
                <wp:extent cx="915035" cy="0"/>
                <wp:effectExtent l="6350" t="6350" r="6350" b="635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6.7pt" to="558pt,426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72200</wp:posOffset>
                </wp:positionH>
                <wp:positionV relativeFrom="page">
                  <wp:posOffset>4221480</wp:posOffset>
                </wp:positionV>
                <wp:extent cx="915035" cy="0"/>
                <wp:effectExtent l="6350" t="6350" r="6985" b="635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558pt,332.4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EMERGÊNCIA DE UM NOVO PARADIGMA; AUTOR: CLAUDIA MARIA GOMES DE SOUZA E OUTROS (COORDS.)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EDIAÇÃO DE CONFLI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3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ADÉRCIO LEITE SAMPAIO (COORD.)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IBERDADE DE EXPRESSÃO NO SÉCULO 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3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7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WTON TEIXEIRA CARVALHO, ÉMILLIEN VILAS BOAS REIS, MARIZA RIOS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TADO DE EXCEÇÃO AMBIENT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OURIVAL SEREJO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DSON RESENDE DE CASTRO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ELEI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NOVAS REFLEXÕES E PERSPECTIVAS; AUTOR: ANTÔNIO PEREIRA GAIO JÚNIOR, ALEXANDRE FREITAS CÂMARA (COORDS.); EDITORA: DEL REY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DE PROCESSO CIV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ICARDO MARCONDES MARTINS; EDITORA: CONTRACORRENTE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JURIDICA DA LIBERD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5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72200</wp:posOffset>
                </wp:positionH>
                <wp:positionV relativeFrom="page">
                  <wp:posOffset>8571865</wp:posOffset>
                </wp:positionV>
                <wp:extent cx="915035" cy="0"/>
                <wp:effectExtent l="6985" t="6350" r="6350" b="635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4.95pt" to="558pt,674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172200</wp:posOffset>
                </wp:positionH>
                <wp:positionV relativeFrom="page">
                  <wp:posOffset>6042660</wp:posOffset>
                </wp:positionV>
                <wp:extent cx="915035" cy="0"/>
                <wp:effectExtent l="6350" t="6350" r="6985" b="635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5.8pt" to="558pt,475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TONIO PEREIRA GAIO JÚNIOR, CLEYSON DE MORAES MELLO; EDITORA: DEL REY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CESSO CIVIL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NOVOS RUMOS A PARTIR DO CPC/2015; AUTOR: HUMBERTO THEODORO JÚNIOR (COORD.); EDITORA: DEL REY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DA CONSTITUIÇÃO E DIREITO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DRÉ DEL NEGRI; EDITORA: DEL REY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RCEIROS ESCRITOS DE DIREITO PROCESSU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EONARDO OLIVEIRA SOARES; EDITORA: DEL REY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JULGADOS RESUMI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7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2012-2015; AUTOR: MÁRCIO ANDRÉ LOPES CAVALCANTE; EDITORA DIZER DIREIT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3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JURISPRUDÊNCIA INTERNACIONAL DE DIREITOS HUMAN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IO PAIVA, THIMOTIE ARAGON HEEMANN; EDITORA DIZER DIREIT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IPAIS JULGADOS DO STF E STJ COMENTA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2013; AUTOR: MÁRCIO ANDRÉ LOPES CAVALCANTE; EDITORA DIZER DIREIT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1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9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IPAIS JULGADOS DO STF E STJ COMENTA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2014; AUTOR: MÁRCIO ANDRÉ LOPES CAVALCANTE; EDITORA DIZER DIREIT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0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6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72200</wp:posOffset>
                </wp:positionH>
                <wp:positionV relativeFrom="page">
                  <wp:posOffset>9635490</wp:posOffset>
                </wp:positionV>
                <wp:extent cx="915035" cy="0"/>
                <wp:effectExtent l="6350" t="6350" r="6350" b="6350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58.7pt" to="558pt,758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72200</wp:posOffset>
                </wp:positionH>
                <wp:positionV relativeFrom="page">
                  <wp:posOffset>8437880</wp:posOffset>
                </wp:positionV>
                <wp:extent cx="915035" cy="0"/>
                <wp:effectExtent l="6985" t="6350" r="6350" b="6350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64.4pt" to="558pt,664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72200</wp:posOffset>
                </wp:positionH>
                <wp:positionV relativeFrom="page">
                  <wp:posOffset>7240270</wp:posOffset>
                </wp:positionV>
                <wp:extent cx="915035" cy="0"/>
                <wp:effectExtent l="6350" t="6350" r="6350" b="6350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0.1pt" to="558pt,570.1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72200</wp:posOffset>
                </wp:positionH>
                <wp:positionV relativeFrom="page">
                  <wp:posOffset>6042660</wp:posOffset>
                </wp:positionV>
                <wp:extent cx="915035" cy="0"/>
                <wp:effectExtent l="6350" t="6350" r="6985" b="6350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5.8pt" to="558pt,475.8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IPAIS JULGADOS DO STF E STJ COMENTA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2015; AUTOR: MÁRCIO ANDRÉ LOPES CAVALCANTE; EDITORA DIZER DIREIT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4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ELAÇÃO PREMIADA E DECISÃ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8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A EFICIÊNCIA À INTEGRIDADE; AUTOR: MICHELLE BARBOSA DE BRITO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4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5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5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MBIENTAL, ECONOMIA VERDE E CONSERVAÇÃO DA BIODIVERSID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KAREN ALVARENGA DE OLIVEIRA WINDHAM-BELLORD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5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4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4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PIONAGEM E SENSORIAMENTO REMO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4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8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ÁRIO ANTÔNIO CONCEIÇÃO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3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3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3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FORÇA DO EFEITO VINCULANTE NO NOVO CP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3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107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MERCADO, ECONOMIA, GLOBALIZAÇÃO, SISTEMA JUDICIÁRIO E DIREITOS HUMANOS FUNDAMENTAIS; AUTOR: JOSÉ DO CARMO VEIGA DE OLIVEIRA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3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S IMPACTOS DO NOVO CPC SOBRE O PROCESSO JUDICIAL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6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0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UILHERME DE ALMEIDA HENRIQUES E OUTROS (COORDS.)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6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5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5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5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MPEACHME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5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9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QUE É, COMO SE PROCESSA E POR QUE SE FAZ; AUTOR: MARCELO CAMPOS GALUPPO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7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72200</wp:posOffset>
                </wp:positionH>
                <wp:positionV relativeFrom="page">
                  <wp:posOffset>9338310</wp:posOffset>
                </wp:positionV>
                <wp:extent cx="915035" cy="0"/>
                <wp:effectExtent l="6350" t="6350" r="6350" b="6350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35.3pt" to="558pt,735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72200</wp:posOffset>
                </wp:positionH>
                <wp:positionV relativeFrom="page">
                  <wp:posOffset>8140700</wp:posOffset>
                </wp:positionV>
                <wp:extent cx="915035" cy="0"/>
                <wp:effectExtent l="6350" t="6350" r="6350" b="6350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1pt" to="558pt,641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72200</wp:posOffset>
                </wp:positionH>
                <wp:positionV relativeFrom="page">
                  <wp:posOffset>6675120</wp:posOffset>
                </wp:positionV>
                <wp:extent cx="915035" cy="0"/>
                <wp:effectExtent l="6350" t="6350" r="6350" b="6350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5.6pt" to="558pt,525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72200</wp:posOffset>
                </wp:positionH>
                <wp:positionV relativeFrom="page">
                  <wp:posOffset>5477510</wp:posOffset>
                </wp:positionV>
                <wp:extent cx="915035" cy="0"/>
                <wp:effectExtent l="6350" t="6350" r="6350" b="6350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1.3pt" to="558pt,431.3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72200</wp:posOffset>
                </wp:positionH>
                <wp:positionV relativeFrom="page">
                  <wp:posOffset>4279900</wp:posOffset>
                </wp:positionV>
                <wp:extent cx="915035" cy="0"/>
                <wp:effectExtent l="6350" t="6350" r="6350" b="6350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7pt" to="558pt,337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72200</wp:posOffset>
                </wp:positionH>
                <wp:positionV relativeFrom="page">
                  <wp:posOffset>2948305</wp:posOffset>
                </wp:positionV>
                <wp:extent cx="915035" cy="0"/>
                <wp:effectExtent l="6350" t="6350" r="6350" b="6350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15pt" to="558pt,232.1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JUDICIALIZAÇÃO DAS POLÍTICAS PÚBLICAS DE SAÚ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ILSON MEDEIROS PEREIRA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IMITES AO PODER PUNI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ÁLOGOS NA CIÊNCIA PENAL CONTEMPORÂNEA; AUTOR: LUÍS AUGUSTO SANZO BRODT, FLÁVIA SIQUEIRA (ORGS.)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PRINCÍPIO DA CONFIANÇA NO DIREIT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LÁVIA SIQUEIRA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PROVA PELA PRESUNÇÃO NA FORMAÇÃO DO CONVENCIMENTO JUDI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NALDO SOUZA BORGES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RESPONSABILIDADE CIVIL DO ESTADO POR ERRO JUDICI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VITOR LUÍS DE ALMEIDA; EDITORA D'PLÁCI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GENDER, QUEM ÉS TU?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SOBRE A IDEOLOGIA DE GÊNERO; AUTOR: OLIVIER BONNEWIJN; EDITORA: ECCLESIAE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INVENÇÃO DO DIREI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S LIÇÕES DE ESQUILO, SÓFOCLES, EURÍPEDES E ARISTÓFANES; AUTOR: JOSÉ ROBERTO DE CASTRO NEVES; EDITORA EDIÇÕES DE JANEIR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8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172200</wp:posOffset>
                </wp:positionH>
                <wp:positionV relativeFrom="page">
                  <wp:posOffset>5419090</wp:posOffset>
                </wp:positionV>
                <wp:extent cx="915035" cy="0"/>
                <wp:effectExtent l="6350" t="6350" r="6350" b="6350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6.7pt" to="558pt,426.7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72200</wp:posOffset>
                </wp:positionH>
                <wp:positionV relativeFrom="page">
                  <wp:posOffset>4221480</wp:posOffset>
                </wp:positionV>
                <wp:extent cx="915035" cy="0"/>
                <wp:effectExtent l="6350" t="6350" r="6985" b="6350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558pt,332.4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GUARDA COMPARTILHADA COMO EXPRESSÃO DO PRINCÍPIO CONSTITUCIONAL DO MELH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 INTERESSE DA CRIANÇA; AUTOR: PATRICIA MELO MESSIAS; EDITORA EDUFA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PROCESSUAL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NUEL MARIA ANTUNES DE MELO; EDITORA EDIJU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PRÁTICO FORENSE PREVIDENCI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AGNER ROBERTO DE OLIVEIRA; EDITORA EDIJU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1001 DICAS SOBRE O NOVO CP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I 13.105/2015; AUTOR: LUIZ DELLORE; EDITORA FOC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MO PASSAR EM CONCURSOS JURÍDIC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10.000 QUESTÕES COMENTADAS; AUTOR: WANDER GARCIA (COORD.); EDITORA FOC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9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9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9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UPER REVISÃO CONCURSOS JURÍDIC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9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OUTRINA COMPLETA; AUTOR: WANDER GARCIA; EDITORA FOC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9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1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1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8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8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NTROLE EXTERNO DOS REGIMES PRÓPRIOS DE PREVIDENCIA SO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8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1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IZ HENRIQUE LIMA, ALEXANDRE MANIR FIGUEIREDO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0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0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9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72200</wp:posOffset>
                </wp:positionH>
                <wp:positionV relativeFrom="page">
                  <wp:posOffset>8877935</wp:posOffset>
                </wp:positionV>
                <wp:extent cx="915035" cy="0"/>
                <wp:effectExtent l="6350" t="6350" r="6350" b="6350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99.05pt" to="558pt,699.0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72200</wp:posOffset>
                </wp:positionH>
                <wp:positionV relativeFrom="page">
                  <wp:posOffset>7680325</wp:posOffset>
                </wp:positionV>
                <wp:extent cx="915035" cy="0"/>
                <wp:effectExtent l="6350" t="6350" r="6985" b="6350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04.75pt" to="558pt,604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72200</wp:posOffset>
                </wp:positionH>
                <wp:positionV relativeFrom="page">
                  <wp:posOffset>6348730</wp:posOffset>
                </wp:positionV>
                <wp:extent cx="915035" cy="0"/>
                <wp:effectExtent l="6350" t="6350" r="6350" b="6350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9.9pt" to="558pt,499.9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7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RIME E MENTIRA NA POLÍ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ERNANDO GASPAR NEISSER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GNIDADE DA PESSOA HUMA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TEÚDO, TRAJETÓRIAS E METODOLOGIA; AUTOR: DANIEL SARMENTO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ONSTITUCIONAL ECONOM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INTERVENÇÃO DO ESTADO NA ECONOMIA À LUZ DA RAZÃO PÚBLICA E DO PRAGMATISMO; AUTOR: JOSÉ VICENTE SANTOS DE MENDONÇA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8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88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88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DIREITO ELEITORAL E O NOV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8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2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DRÉ RAMOS TAVARES, WALBER DE MOURA AGRA, LUIZ FERNANDO PEREIRA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8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9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98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98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PRÁTICO DE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9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3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ALBER DE MOURA AGRA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9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8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ODER DE POLÍCIA, ORDENAÇÃO, REGULA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8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122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RANSFORMAÇÕES POLÍTICO-JURÍDICAS, ECONÔMICAS E INSTITUCIONAIS DO DIREITO ADMINISTRATIVO ORDENADOR; AUTOR: GUSTAVO BINENBOJM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1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1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1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ENTENÇAS ADITIVAS NA JURISDIÇÃO CONSTITUCIONAL BRASILEI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5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DEMAR BORGES DE SOUSA FILHO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0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72200</wp:posOffset>
                </wp:positionH>
                <wp:positionV relativeFrom="page">
                  <wp:posOffset>9107805</wp:posOffset>
                </wp:positionV>
                <wp:extent cx="915035" cy="0"/>
                <wp:effectExtent l="6985" t="6350" r="6350" b="6350"/>
                <wp:wrapNone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17.15pt" to="558pt,717.1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72200</wp:posOffset>
                </wp:positionH>
                <wp:positionV relativeFrom="page">
                  <wp:posOffset>7642225</wp:posOffset>
                </wp:positionV>
                <wp:extent cx="915035" cy="0"/>
                <wp:effectExtent l="6350" t="6350" r="6350" b="6350"/>
                <wp:wrapNone/>
                <wp:docPr id="7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01.75pt" to="558pt,601.7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72200</wp:posOffset>
                </wp:positionH>
                <wp:positionV relativeFrom="page">
                  <wp:posOffset>6444615</wp:posOffset>
                </wp:positionV>
                <wp:extent cx="915035" cy="0"/>
                <wp:effectExtent l="6350" t="6350" r="6985" b="6350"/>
                <wp:wrapNone/>
                <wp:docPr id="7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07.45pt" to="558pt,507.4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72200</wp:posOffset>
                </wp:positionH>
                <wp:positionV relativeFrom="page">
                  <wp:posOffset>5113020</wp:posOffset>
                </wp:positionV>
                <wp:extent cx="915035" cy="0"/>
                <wp:effectExtent l="6350" t="6350" r="6350" b="6350"/>
                <wp:wrapNone/>
                <wp:docPr id="7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2.6pt" to="558pt,402.6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7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8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8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USTENTABILID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AO FUTURO; AUTOR: JUAREZ FREITAS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ÉCUM DIREITO DAS MULHE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ERNANDA MARINELA; EDITORA FÓR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UERJ 80 ANOS, V.2;    AUTOR:    CARLOS EDISON DO REGO MONTEIRO FILHO (ORG.); EDITORA FREITAS BAST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1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DA CIDADE, TOMO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1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5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DIREITO UERJ 80 ANOS, V.3;    AUTOR: VÂNIA SICILIANO AIETA (ORG.); EDITORA FREITAS BAST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DA CIDADE, TOMO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DIREITO UERJ 80 ANOS, V.3; AUTOR: VÂNIA SICILIANO AIETA (ORG.); EDITORA FREITAS BAST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INTERNA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DIREITO UERJ 80 ANOS, V.6; AUTOR: CARMEN TIBÚRCIO (ORG.); EDITORA FREITAS BAST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3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4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4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4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GÊNERO, FEMINISMO E RELIGI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4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8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SOBRE UM CAMPO EM CONSTITUIÇÃO; AUTOR: MARIA JOSÉ ROSADO; EDITORA GARAMOND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4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72200</wp:posOffset>
                </wp:positionH>
                <wp:positionV relativeFrom="page">
                  <wp:posOffset>9279890</wp:posOffset>
                </wp:positionV>
                <wp:extent cx="915035" cy="0"/>
                <wp:effectExtent l="6985" t="6350" r="6350" b="6350"/>
                <wp:wrapNone/>
                <wp:docPr id="8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30.7pt" to="558pt,730.7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72200</wp:posOffset>
                </wp:positionH>
                <wp:positionV relativeFrom="page">
                  <wp:posOffset>7948295</wp:posOffset>
                </wp:positionV>
                <wp:extent cx="915035" cy="0"/>
                <wp:effectExtent l="6350" t="6350" r="6350" b="6350"/>
                <wp:wrapNone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5.85pt" to="558pt,625.8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8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72200</wp:posOffset>
                </wp:positionH>
                <wp:positionV relativeFrom="page">
                  <wp:posOffset>5285105</wp:posOffset>
                </wp:positionV>
                <wp:extent cx="915035" cy="0"/>
                <wp:effectExtent l="6350" t="6350" r="6350" b="6350"/>
                <wp:wrapNone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16.15pt" to="558pt,416.1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8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8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8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MENTÁRIOS AO CÓDIGO DE PROCESSO PENAL E SUA JURISPRUDÊ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UGÊNIO PACELLI, DOUGLAS FISHER; EDITORA GRUPO GEN; ÚLTIMJ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IDÁTICO DE DIREIT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LPÍDIO DONIZETTI, FELIPE QUINTELA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IDÁTICO DE DIREITO PROCESSUAL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LPÍDIO DONIZETTI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ENAL, VOL.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; AUTOR: ARTUR DE BRITO GUEIROS SOUZA, CARLOS EDUARDO ADRIANO JAPIASSÚ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0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04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04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ROCESSUAL CIVIL, V.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0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TUALIZADO DE ACORDO COM O NOVO CPC;    AUTOR: HUMBERTO THEODORO JÚNIOR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0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DMINISTRATIVO DESCOMPLIC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ALEXANDRINO, VICENTE PAULO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DMINISTRATIVO FACILI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YONIL BORGES, ADRIEL SÁ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2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9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172200</wp:posOffset>
                </wp:positionH>
                <wp:positionV relativeFrom="page">
                  <wp:posOffset>6482715</wp:posOffset>
                </wp:positionV>
                <wp:extent cx="915035" cy="0"/>
                <wp:effectExtent l="6350" t="6350" r="6350" b="6350"/>
                <wp:wrapNone/>
                <wp:docPr id="9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10.45pt" to="558pt,510.4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MBIENT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DE BESSA ANTUNE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ONSTITUCIONAL DESCOMPLIC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VICENTE PAULO, MARCELO ALEXANDRINO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JAIRO GOME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AQUEL CAVALCANTI RAMOS MACHADO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1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ROCESSUAL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5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RANGEL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TRIBUTÁRIO ESQUEMATIZ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4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ICARDO ALEXANDRE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8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S HUMANOS VERSUS SEGURANÇA PUBL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2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UILHERME DE SOUZA NUCCI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9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ESTADO EM JUIZO NO NOVO CP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E DOS SANTOS CARVALHO FILHO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3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72200</wp:posOffset>
                </wp:positionH>
                <wp:positionV relativeFrom="page">
                  <wp:posOffset>9501505</wp:posOffset>
                </wp:positionV>
                <wp:extent cx="915035" cy="0"/>
                <wp:effectExtent l="6350" t="6350" r="6350" b="6350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8.15pt" to="558pt,748.1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172200</wp:posOffset>
                </wp:positionH>
                <wp:positionV relativeFrom="page">
                  <wp:posOffset>8303895</wp:posOffset>
                </wp:positionV>
                <wp:extent cx="915035" cy="0"/>
                <wp:effectExtent l="6350" t="6350" r="6350" b="6350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3.85pt" to="558pt,653.8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72200</wp:posOffset>
                </wp:positionH>
                <wp:positionV relativeFrom="page">
                  <wp:posOffset>7106285</wp:posOffset>
                </wp:positionV>
                <wp:extent cx="915035" cy="0"/>
                <wp:effectExtent l="6350" t="6350" r="6350" b="6350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9.55pt" to="558pt,559.5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172200</wp:posOffset>
                </wp:positionH>
                <wp:positionV relativeFrom="page">
                  <wp:posOffset>5908675</wp:posOffset>
                </wp:positionV>
                <wp:extent cx="915035" cy="0"/>
                <wp:effectExtent l="6985" t="6350" r="6350" b="6350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5.25pt" to="558pt,465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    ARTS. 1 A 120; AUTOR: JULIO FABRINI MIRABETE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6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PENAL, V.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7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UILHERME DE SOUZA NUCCI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PE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ISAEL MONTENEGRO FILHO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A ADVOCACIA CIV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AGIB SLAIB FILHO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GISTRATURA E GESTÃO JUDICIÁ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OS ABRAHAM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 DE RESPONSABILIDADE FISCAL COMENT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A CONCURSOS; AUTOR: ADRUALDO DE LIMA CATÃO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FILOSOFIA DO DIRE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O ANTONIO DOS SANTOS RODRIGUES; EDITORA GRUPO GEN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FAZENDA PÚBLICA NO PROCESSO CIV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4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72200</wp:posOffset>
                </wp:positionH>
                <wp:positionV relativeFrom="page">
                  <wp:posOffset>8743950</wp:posOffset>
                </wp:positionV>
                <wp:extent cx="915035" cy="0"/>
                <wp:effectExtent l="6350" t="6350" r="6350" b="6350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8.5pt" to="558pt,688.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172200</wp:posOffset>
                </wp:positionH>
                <wp:positionV relativeFrom="page">
                  <wp:posOffset>7546340</wp:posOffset>
                </wp:positionV>
                <wp:extent cx="915035" cy="0"/>
                <wp:effectExtent l="6350" t="6350" r="6350" b="6350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4.2pt" to="558pt,594.2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72200</wp:posOffset>
                </wp:positionH>
                <wp:positionV relativeFrom="page">
                  <wp:posOffset>6348730</wp:posOffset>
                </wp:positionV>
                <wp:extent cx="915035" cy="0"/>
                <wp:effectExtent l="6350" t="6350" r="6350" b="6350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9.9pt" to="558pt,499.9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PROCESSUAL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ABELHA RODRIGUE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EXECUÇÃO CÍ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ABELHA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IMPROBIDADE ADMINISTRATI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ANIEL AMORIM A. NEVES, RAFAEL CARVALHO RESENDE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MARCO LEGAL DA MEDIAÇÃO NO BRAS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HUMBERTO DALLA BERNARDINA DE PINHO E OUTROS (ORG.)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1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S MODELOS DE J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5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ENIO LUIZ STRECK, ANDRE KARAN TRINDADE (ORGS.)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02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ANO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4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HUMBERTO THEODORO JÚNIOR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8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9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ODIGO DE PROCESSO CIVI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2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ISAEL MONTENEGRO FILHO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9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1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9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ÁTICA NO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EDIEL CLAUDINO DE ARAÚJO JÚNIOR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5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172200</wp:posOffset>
                </wp:positionH>
                <wp:positionV relativeFrom="page">
                  <wp:posOffset>9501505</wp:posOffset>
                </wp:positionV>
                <wp:extent cx="915035" cy="0"/>
                <wp:effectExtent l="6350" t="6350" r="6350" b="6350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8.15pt" to="558pt,748.1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72200</wp:posOffset>
                </wp:positionH>
                <wp:positionV relativeFrom="page">
                  <wp:posOffset>8303895</wp:posOffset>
                </wp:positionV>
                <wp:extent cx="915035" cy="0"/>
                <wp:effectExtent l="6350" t="6350" r="6350" b="6350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3.85pt" to="558pt,653.8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72200</wp:posOffset>
                </wp:positionH>
                <wp:positionV relativeFrom="page">
                  <wp:posOffset>7106285</wp:posOffset>
                </wp:positionV>
                <wp:extent cx="915035" cy="0"/>
                <wp:effectExtent l="6350" t="6350" r="6350" b="6350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9.55pt" to="558pt,559.5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72200</wp:posOffset>
                </wp:positionH>
                <wp:positionV relativeFrom="page">
                  <wp:posOffset>5908675</wp:posOffset>
                </wp:positionV>
                <wp:extent cx="915035" cy="0"/>
                <wp:effectExtent l="6985" t="6350" r="6350" b="6350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5.25pt" to="558pt,465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2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CURSOS ELEITOR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JAIRO GOME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REFORMA DA ARBITRAGE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EONARDO DE CAMPOS MELO, RENATO RESENDE BENEDUZI (COORDS.)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TA FORENSE, VOL. 4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8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8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8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TA FORENSE, VOL. 4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8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8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8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6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68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68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TA FORENSE, VOL. 4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6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100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6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5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5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GERAL DO PROCESS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EM CONFORMIDADE COM O NOVO CPC; AUTOR: RENNAN FARIA KRUGER THAMAY, JOSÉ MARIA ROSA TESHEINER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5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6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6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GERAL DO PROCESSO CONTEMPORÂNE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6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DRÉ PAGANI DE SOUZA E OUTRO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6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6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72200</wp:posOffset>
                </wp:positionH>
                <wp:positionV relativeFrom="page">
                  <wp:posOffset>8742680</wp:posOffset>
                </wp:positionV>
                <wp:extent cx="915035" cy="0"/>
                <wp:effectExtent l="6985" t="6350" r="6350" b="6350"/>
                <wp:wrapNone/>
                <wp:docPr id="12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8.4pt" to="558pt,688.4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72200</wp:posOffset>
                </wp:positionH>
                <wp:positionV relativeFrom="page">
                  <wp:posOffset>7411085</wp:posOffset>
                </wp:positionV>
                <wp:extent cx="915035" cy="0"/>
                <wp:effectExtent l="6350" t="6350" r="6985" b="6350"/>
                <wp:wrapNone/>
                <wp:docPr id="12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3.55pt" to="558pt,583.5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72200</wp:posOffset>
                </wp:positionH>
                <wp:positionV relativeFrom="page">
                  <wp:posOffset>6258560</wp:posOffset>
                </wp:positionV>
                <wp:extent cx="915035" cy="0"/>
                <wp:effectExtent l="6350" t="6350" r="6350" b="6350"/>
                <wp:wrapNone/>
                <wp:docPr id="12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2.8pt" to="558pt,492.8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72200</wp:posOffset>
                </wp:positionH>
                <wp:positionV relativeFrom="page">
                  <wp:posOffset>5106035</wp:posOffset>
                </wp:positionV>
                <wp:extent cx="915035" cy="0"/>
                <wp:effectExtent l="6350" t="6350" r="6985" b="6350"/>
                <wp:wrapNone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2.05pt" to="558pt,402.0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12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12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13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3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ÍTULOS DE CRÉDI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RAN MARTINS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MÉTO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INTERNACIONAL; AUTOR: VALÉRIO DE OLIVEIRA MAZZUOLI; EDITORA GRUPO GE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DAS OBRIGAÇÕ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TUALIZADO DE ACORDO COM O CÓDIGO DE PROCESSO CIVIL DE 2015; AUTOR: JOSÉ ROBERTO DE CASTRO NEVES; EDITORA G/Z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MÉD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DUARDO DANTAS; EDITORA G/Z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2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2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2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TIMIDADE ATIVA NO MANDADO DE SEGURANÇA COLE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2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6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ADA PELLEGRINI GRINOVER, VOL. 2; AUTOR: ANA FLÁVIA NOGUEIRA SILVA; EDITORA G/Z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2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3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37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37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S NULIDADES NO PROCESS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3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7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ESTUDO CRÍTICO SOBRE A APLICAÇÃO DA REGRA DO PREJUÍZO; AUTOR: DANIEL ZACLIS; EDITORA G/Z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3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4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47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47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OR FALAR EM PRECONCEITO E GÊNERO ..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4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13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USTINO VERO; EDITORA G/Z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7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72200</wp:posOffset>
                </wp:positionH>
                <wp:positionV relativeFrom="page">
                  <wp:posOffset>8660765</wp:posOffset>
                </wp:positionV>
                <wp:extent cx="915035" cy="0"/>
                <wp:effectExtent l="6985" t="6350" r="6350" b="6350"/>
                <wp:wrapNone/>
                <wp:docPr id="13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1.95pt" to="558pt,681.9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72200</wp:posOffset>
                </wp:positionH>
                <wp:positionV relativeFrom="page">
                  <wp:posOffset>7329170</wp:posOffset>
                </wp:positionV>
                <wp:extent cx="915035" cy="0"/>
                <wp:effectExtent l="6350" t="6350" r="6985" b="6350"/>
                <wp:wrapNone/>
                <wp:docPr id="13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7.1pt" to="558pt,577.1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72200</wp:posOffset>
                </wp:positionH>
                <wp:positionV relativeFrom="page">
                  <wp:posOffset>5997575</wp:posOffset>
                </wp:positionV>
                <wp:extent cx="915035" cy="0"/>
                <wp:effectExtent l="6350" t="6350" r="6350" b="6350"/>
                <wp:wrapNone/>
                <wp:docPr id="13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2.25pt" to="558pt,472.2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13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13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37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38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39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FORMAÇÃO SELETIVA, MEDIAÇÃO E TECNOLOG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EVOLUÇÃO DOS SERVIÇOS DE DISSEMINAÇÃO SELETIVA DA INFORMAÇÃO; AUTOR: LEONARDO FERNANDES SOUTO; EDITORA INTERCIÊNCI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CAPITAL NO SÉCULO XX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HOMAS PIKETTY; EDITORA INTRÍNSEC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BC DOS RECURSOS NO NOVO CPC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HELIO APOLIANO CARDOZO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LEIÇÕES 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QUE MUDOU COM AS MINIRREFORMAS ELEITORAIS DE 2013 E 2015; AUTOR: LEANDRO ROBERTO DE PAULA REIS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ARTICUL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RUBENS SALOMÃO CAPUTO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MISSÕES E REFERÊNCIAS; AUTOR: PAULO RUBENS SALOMÃO CAPUTO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ÁTICA PROCESSUAL CIVIL ANOT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GILMAR BERTOLO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5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8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172200</wp:posOffset>
                </wp:positionH>
                <wp:positionV relativeFrom="page">
                  <wp:posOffset>8705850</wp:posOffset>
                </wp:positionV>
                <wp:extent cx="915035" cy="0"/>
                <wp:effectExtent l="6985" t="6350" r="6350" b="6350"/>
                <wp:wrapNone/>
                <wp:docPr id="140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5.5pt" to="558pt,685.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141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72200</wp:posOffset>
                </wp:positionH>
                <wp:positionV relativeFrom="page">
                  <wp:posOffset>6176645</wp:posOffset>
                </wp:positionV>
                <wp:extent cx="915035" cy="0"/>
                <wp:effectExtent l="6350" t="6350" r="6985" b="6350"/>
                <wp:wrapNone/>
                <wp:docPr id="142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6.35pt" to="558pt,486.3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143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144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145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46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47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CURSOS ELEITOR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RANCISCO DIRCEU BARROS, JANIERE PORTELA LEITE PAES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PROCESSUAL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 DO NCPC; AUTOR: PAULO RUBENS SALOMÃO CAPUTO; EDITORA JH MIZUN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ÇÃO RESCISÓRIA NO DIREITO ELEITORAL E O NOV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GÉRIO CARLOS BOM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POSENTADORIA ESPE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GIME GERAL DA PREVIDÊNCIA SOCIAL; AUTOR: MARIA HELENA CARREIRA ALVIM RIBEIR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DE TRANSITO BRASILEIRO COMENTADO E LEGISLAÇÃO COMPLEMENT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7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ORDELI SAVEDRA GOMES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3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NSTITUIÇÃO DO ESTADO DO RIO DE JAN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MILIO SABATOVSKI, LARA P. FONTOURA (ORGS.)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ONSTRATOS ADMINISTRATIV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MANUAL PARA GESTORES E FISCAIS; AUTOR: GABRIELA VERONA PÉRCI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1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2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2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RÉDITO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2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2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9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72200</wp:posOffset>
                </wp:positionH>
                <wp:positionV relativeFrom="page">
                  <wp:posOffset>9769475</wp:posOffset>
                </wp:positionV>
                <wp:extent cx="915035" cy="0"/>
                <wp:effectExtent l="6350" t="6350" r="6350" b="6350"/>
                <wp:wrapNone/>
                <wp:docPr id="148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69.25pt" to="558pt,769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72200</wp:posOffset>
                </wp:positionH>
                <wp:positionV relativeFrom="page">
                  <wp:posOffset>8437880</wp:posOffset>
                </wp:positionV>
                <wp:extent cx="915035" cy="0"/>
                <wp:effectExtent l="6985" t="6350" r="6350" b="6350"/>
                <wp:wrapNone/>
                <wp:docPr id="149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64.4pt" to="558pt,664.4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72200</wp:posOffset>
                </wp:positionH>
                <wp:positionV relativeFrom="page">
                  <wp:posOffset>7240270</wp:posOffset>
                </wp:positionV>
                <wp:extent cx="915035" cy="0"/>
                <wp:effectExtent l="6350" t="6350" r="6350" b="6350"/>
                <wp:wrapNone/>
                <wp:docPr id="150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0.1pt" to="558pt,570.1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172200</wp:posOffset>
                </wp:positionH>
                <wp:positionV relativeFrom="page">
                  <wp:posOffset>6042660</wp:posOffset>
                </wp:positionV>
                <wp:extent cx="915035" cy="0"/>
                <wp:effectExtent l="6350" t="6350" r="6985" b="6350"/>
                <wp:wrapNone/>
                <wp:docPr id="151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5.8pt" to="558pt,475.8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152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153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54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55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56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AUSAS DE SUSPENSÃO DA EXIGIBILIDADE; AUTOR: LUÍS CARLOS A. MERÇON DE VARGAS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2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22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22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RIMES MODERN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2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6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IMPACTO DA TECNOLOGIA NO DIREITO; AUTOR: PEDRO AUGUSTO ZANIOL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2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1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1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ELINCUENCIA JUVENIL ON L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56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EL MENOR INFRACTOR Y LAS TECNOLOGIAS DE LA INFORMACION Y LA COMUNICACION; AUTOR: MARIA SONSOLES VIDAL HERRERO-VIOR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NAMIZAÇÃO DO ÔNUS DA PROVA NAS AÇÕES AMBIENT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0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BRUNA BRAGA DA SILVEIRA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5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 CRIMINAL, TOMO 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8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MATERIAL; AUTOR: FRANCISCO DIRCEU BARROS E JANIERE PORTELA LEITE PAES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5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61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61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 CRIMINAL, TOMO 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6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9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PROCESSUAL; AUTOR: FRANCISCO DIRCEU BARROS, JANIERE PORTELA LEITE PAES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6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70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70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ENAL SEXU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7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0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FUNDAMENTOS, FONTES E DIREITO PENAL POSITIVO; AUTOR: ISAAC SABBÁ GUIMARÃES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7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0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72200</wp:posOffset>
                </wp:positionH>
                <wp:positionV relativeFrom="page">
                  <wp:posOffset>8810625</wp:posOffset>
                </wp:positionV>
                <wp:extent cx="915035" cy="0"/>
                <wp:effectExtent l="6985" t="6350" r="6350" b="6350"/>
                <wp:wrapNone/>
                <wp:docPr id="157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93.75pt" to="558pt,69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72200</wp:posOffset>
                </wp:positionH>
                <wp:positionV relativeFrom="page">
                  <wp:posOffset>7479030</wp:posOffset>
                </wp:positionV>
                <wp:extent cx="915035" cy="0"/>
                <wp:effectExtent l="6350" t="6350" r="6985" b="6350"/>
                <wp:wrapNone/>
                <wp:docPr id="158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8.9pt" to="558pt,588.9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172200</wp:posOffset>
                </wp:positionH>
                <wp:positionV relativeFrom="page">
                  <wp:posOffset>6147435</wp:posOffset>
                </wp:positionV>
                <wp:extent cx="915035" cy="0"/>
                <wp:effectExtent l="6350" t="6350" r="6350" b="6350"/>
                <wp:wrapNone/>
                <wp:docPr id="159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4.05pt" to="558pt,484.0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72200</wp:posOffset>
                </wp:positionH>
                <wp:positionV relativeFrom="page">
                  <wp:posOffset>4949825</wp:posOffset>
                </wp:positionV>
                <wp:extent cx="915035" cy="0"/>
                <wp:effectExtent l="6350" t="6350" r="6350" b="6350"/>
                <wp:wrapNone/>
                <wp:docPr id="160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9.75pt" to="558pt,389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72200</wp:posOffset>
                </wp:positionH>
                <wp:positionV relativeFrom="page">
                  <wp:posOffset>3484245</wp:posOffset>
                </wp:positionV>
                <wp:extent cx="915035" cy="0"/>
                <wp:effectExtent l="6350" t="6350" r="6350" b="6350"/>
                <wp:wrapNone/>
                <wp:docPr id="161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4.35pt" to="558pt,274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72200</wp:posOffset>
                </wp:positionH>
                <wp:positionV relativeFrom="page">
                  <wp:posOffset>2152650</wp:posOffset>
                </wp:positionV>
                <wp:extent cx="915035" cy="0"/>
                <wp:effectExtent l="6350" t="6350" r="6350" b="6350"/>
                <wp:wrapNone/>
                <wp:docPr id="162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9.5pt" to="558pt,169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63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S POLÍTICOS NO BRAS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ELEITOR DO SÉCULO XXI; AUTOR: VOLGANE OLIVEIRA CARVALH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TADO, CIDADANIA E DEMOCRACIA NA CONTEMPORANEID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LOISIO KROHLING, DIRCE NAZARÉ DE ANDRADE FERREIRA, EDUARDO AUGUSTO MOSCON OLIVEIRA (COORDS.)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MPEACHME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À LUZ DO CONSTITUCIONALISMO CONTEMPORÂNEO; AUTOR: BRUNO GALIND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OVAÇÕES NO PROCESSO CIVIL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MENTÁRIOS TÓPICOS AO NOVO CÓDIGO DE PROCESSO CIVIL; AUTOR: ARTUR BARBOSA DA SILVEIRA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7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STRUMENTOS PROCESSUAIS DE GARANT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ARNALDO VITAGLIAN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7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TRODUÇÃO A PSICOLOGIA FORENS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A INEZ CUNHA GOMIDE, SÉRGIO SAID STAUT JÚNIOR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6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EDIAÇÃO E GUARDA COMPARTILH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9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QUISTAS PARA A FAMÍLIA; AUTOR: DENISE MARIA PERISSINI DA SILVA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5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172200</wp:posOffset>
                </wp:positionH>
                <wp:positionV relativeFrom="page">
                  <wp:posOffset>8705850</wp:posOffset>
                </wp:positionV>
                <wp:extent cx="915035" cy="0"/>
                <wp:effectExtent l="6985" t="6350" r="6350" b="6350"/>
                <wp:wrapNone/>
                <wp:docPr id="164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5.5pt" to="558pt,685.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172200</wp:posOffset>
                </wp:positionH>
                <wp:positionV relativeFrom="page">
                  <wp:posOffset>7508240</wp:posOffset>
                </wp:positionV>
                <wp:extent cx="915035" cy="0"/>
                <wp:effectExtent l="6350" t="6350" r="6350" b="6350"/>
                <wp:wrapNone/>
                <wp:docPr id="165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1.2pt" to="558pt,591.2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172200</wp:posOffset>
                </wp:positionH>
                <wp:positionV relativeFrom="page">
                  <wp:posOffset>6310630</wp:posOffset>
                </wp:positionV>
                <wp:extent cx="915035" cy="0"/>
                <wp:effectExtent l="6350" t="6350" r="6350" b="6350"/>
                <wp:wrapNone/>
                <wp:docPr id="166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6.9pt" to="558pt,496.9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167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168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69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70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71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INORIAS SEXUAIS E OS LIMITES DA LIBERDADE DE EXPRESS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HIAGO DIAS OLIVA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RMAS DA AB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MENTADAS PARA TRABALHOS CIENTÍFICOS; AUTOR: JAMIL IBRAHIM ISKANDAR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A TUTELA PROVISÓ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(DE URGÊNCIA E DA EVIDÊNCIA); AUTOR: J.E.CARREIRA ALVIM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EVIDÊNCIA E VELHIC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AO TRABALHO E À SEGURIDADE NO PROCESSO DE ENVELHECIMENTO; AUTOR: ELIANE ROMEIRO COSTA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ÍPIOS CONSTITUCION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AZOABILIDADE, PROPORCIONALIDADE E ARGUMENTAÇÃO JURÍDICA; AUTOR: JOSÉ SERGIO DA SILVA CRISTÓVAM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CESSO ELETRÔNICO E SISTEMA PROCESSU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PROCESSO CIVIL NA SOCIEDADE DA INFORMAÇÃO; AUTOR: ELTON BAIOCCO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6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7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ERVA DO POSSÍVEL E MÍNIMO EXISTEN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7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1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PRETENSÃO DA EFICÁCIA DA NORMA CONSTITUCIONAL EM FACE DA REALIDADE; AUTOR: RAFAEL DE LAZARI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7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2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172200</wp:posOffset>
                </wp:positionH>
                <wp:positionV relativeFrom="page">
                  <wp:posOffset>8839835</wp:posOffset>
                </wp:positionV>
                <wp:extent cx="915035" cy="0"/>
                <wp:effectExtent l="6350" t="6350" r="6350" b="6350"/>
                <wp:wrapNone/>
                <wp:docPr id="172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96.05pt" to="558pt,696.0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172200</wp:posOffset>
                </wp:positionH>
                <wp:positionV relativeFrom="page">
                  <wp:posOffset>7508240</wp:posOffset>
                </wp:positionV>
                <wp:extent cx="915035" cy="0"/>
                <wp:effectExtent l="6350" t="6350" r="6350" b="6350"/>
                <wp:wrapNone/>
                <wp:docPr id="173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1.2pt" to="558pt,591.2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172200</wp:posOffset>
                </wp:positionH>
                <wp:positionV relativeFrom="page">
                  <wp:posOffset>6176645</wp:posOffset>
                </wp:positionV>
                <wp:extent cx="915035" cy="0"/>
                <wp:effectExtent l="6350" t="6350" r="6985" b="6350"/>
                <wp:wrapNone/>
                <wp:docPr id="174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6.35pt" to="558pt,486.3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175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176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177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78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79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EGURADO ESPE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NOVAS TESES E DISCUSSÕES; AUTOR: JANE LUCIA WILHELM BERWANGER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GERAL DOS RECURSOS E O NOV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ÍS HENRIQUE BARBANTE FRANZÉ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IGILÂNCIA E ESPIONAGEM DIGIT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LEGISLAÇÃO INTERNACIONAL E O CONTEXTO BRASILEIRO; AUTOR: ANDRÉ LUÍS WOLOSZYN; EDITORA JURUÁ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CIVIL ANO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CRISTIANO VIEIRA SOBRAL PIN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7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CIVI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CRISTIANO CHAVES DE FARIAS E OUTRO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7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8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DE PROCESSO CIVI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8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2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DRIGO DA CUNHA LIMA FREIRE, MAURICIO FERREIRA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7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DE PROCESSO PEN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7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1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STOR TÁVORA, FÁBIO ROQUE ARAÚJ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7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3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172200</wp:posOffset>
                </wp:positionH>
                <wp:positionV relativeFrom="page">
                  <wp:posOffset>8839835</wp:posOffset>
                </wp:positionV>
                <wp:extent cx="915035" cy="0"/>
                <wp:effectExtent l="6350" t="6350" r="6350" b="6350"/>
                <wp:wrapNone/>
                <wp:docPr id="180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96.05pt" to="558pt,696.0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172200</wp:posOffset>
                </wp:positionH>
                <wp:positionV relativeFrom="page">
                  <wp:posOffset>7642225</wp:posOffset>
                </wp:positionV>
                <wp:extent cx="915035" cy="0"/>
                <wp:effectExtent l="6350" t="6350" r="6350" b="6350"/>
                <wp:wrapNone/>
                <wp:docPr id="181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01.75pt" to="558pt,601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172200</wp:posOffset>
                </wp:positionH>
                <wp:positionV relativeFrom="page">
                  <wp:posOffset>6310630</wp:posOffset>
                </wp:positionV>
                <wp:extent cx="915035" cy="0"/>
                <wp:effectExtent l="6350" t="6350" r="6350" b="6350"/>
                <wp:wrapNone/>
                <wp:docPr id="182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6.9pt" to="558pt,496.9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183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184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185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86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87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DIGO ELEITOR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INCLUINDO LEIS ELEITORAIS ESPECIAIS; AUTOR: JAIME BARREIROS NE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PEN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GÉRIO SANCHES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NSUMO SUSTENTÁV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PROTEÇÃO DO MEIO AMBIENTE NO CÓDIGO DE DEFESA DO CONSUMIDOR; AUTOR: LEONARDO DE MEDEIROS GARCI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.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 E LINDB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7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.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BRIGAÇÕES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7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2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8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8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.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8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2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SPONSABILIDADE CIVIL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9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9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3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TRATOS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4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172200</wp:posOffset>
                </wp:positionH>
                <wp:positionV relativeFrom="page">
                  <wp:posOffset>8973820</wp:posOffset>
                </wp:positionV>
                <wp:extent cx="915035" cy="0"/>
                <wp:effectExtent l="6350" t="6350" r="6350" b="6350"/>
                <wp:wrapNone/>
                <wp:docPr id="188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6.6pt" to="558pt,706.6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172200</wp:posOffset>
                </wp:positionH>
                <wp:positionV relativeFrom="page">
                  <wp:posOffset>7642225</wp:posOffset>
                </wp:positionV>
                <wp:extent cx="915035" cy="0"/>
                <wp:effectExtent l="6350" t="6350" r="6350" b="6350"/>
                <wp:wrapNone/>
                <wp:docPr id="189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01.75pt" to="558pt,601.7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172200</wp:posOffset>
                </wp:positionH>
                <wp:positionV relativeFrom="page">
                  <wp:posOffset>6310630</wp:posOffset>
                </wp:positionV>
                <wp:extent cx="915035" cy="0"/>
                <wp:effectExtent l="6350" t="6350" r="6350" b="6350"/>
                <wp:wrapNone/>
                <wp:docPr id="190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6.9pt" to="558pt,496.9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191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192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193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194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95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AIS; AUTOR: NELSON ROSENVALD, CRISTIANO CHAVES DE FARIAS; EDITORA JUSPODIVM; ÚLTIMA EDIÇÃO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FAMÍLIAS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SUCESSÕES; AUTOR: NELSON ROSENVALD, CRISTIANO CHAVES DE FARI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9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9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5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5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5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ABELHA RODRIGUES, FLAVIO CHEIM JORGE, LUDGERO LIBERA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5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0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0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6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67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67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ENAL, VOL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6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0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; AUTOR: ALICE BIANCHINI, LUIZ FLÁVIO GOMES, FLÁVIO DAHER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6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1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1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77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77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ENAL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7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1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ESPECIAL; AUTOR: LUIZ FLÁVIO GOM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7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9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9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6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65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65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ENAL, VOL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6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0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ESPECIAL; AUTOR: LUIZ FLÁVIO GOM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6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5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172200</wp:posOffset>
                </wp:positionH>
                <wp:positionV relativeFrom="page">
                  <wp:posOffset>9413875</wp:posOffset>
                </wp:positionV>
                <wp:extent cx="915035" cy="0"/>
                <wp:effectExtent l="6985" t="6350" r="6350" b="6350"/>
                <wp:wrapNone/>
                <wp:docPr id="196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1.25pt" to="558pt,741.2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172200</wp:posOffset>
                </wp:positionH>
                <wp:positionV relativeFrom="page">
                  <wp:posOffset>8216265</wp:posOffset>
                </wp:positionV>
                <wp:extent cx="915035" cy="0"/>
                <wp:effectExtent l="6350" t="6350" r="6350" b="6350"/>
                <wp:wrapNone/>
                <wp:docPr id="197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6.95pt" to="558pt,646.9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172200</wp:posOffset>
                </wp:positionH>
                <wp:positionV relativeFrom="page">
                  <wp:posOffset>6884670</wp:posOffset>
                </wp:positionV>
                <wp:extent cx="915035" cy="0"/>
                <wp:effectExtent l="6350" t="6350" r="6985" b="6350"/>
                <wp:wrapNone/>
                <wp:docPr id="198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42.1pt" to="558pt,542.1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172200</wp:posOffset>
                </wp:positionH>
                <wp:positionV relativeFrom="page">
                  <wp:posOffset>5553075</wp:posOffset>
                </wp:positionV>
                <wp:extent cx="915035" cy="0"/>
                <wp:effectExtent l="6350" t="6350" r="6350" b="6350"/>
                <wp:wrapNone/>
                <wp:docPr id="199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7.25pt" to="558pt,437.2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72200</wp:posOffset>
                </wp:positionH>
                <wp:positionV relativeFrom="page">
                  <wp:posOffset>4221480</wp:posOffset>
                </wp:positionV>
                <wp:extent cx="915035" cy="0"/>
                <wp:effectExtent l="6350" t="6350" r="6985" b="6350"/>
                <wp:wrapNone/>
                <wp:docPr id="200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558pt,332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172200</wp:posOffset>
                </wp:positionH>
                <wp:positionV relativeFrom="page">
                  <wp:posOffset>2889885</wp:posOffset>
                </wp:positionV>
                <wp:extent cx="915035" cy="0"/>
                <wp:effectExtent l="6350" t="6350" r="6985" b="6350"/>
                <wp:wrapNone/>
                <wp:docPr id="201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7.55pt" to="558pt,227.5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202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03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0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0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CONCURSOS PÚBLICOS; AUTOR: SILVIO BELTRAMELLI NET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6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S HUMA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7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ESPECIAL; AUTOR: PAULO QUEIROZ (COORD.)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ENAL, VOL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; AUTOR: PAULO QUEIROZ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ENAL, V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CONCURSOS PÚBLICOS; AUTOR: EDEM NÁPOLI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ONSTITU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RISTIANO V. SOBRAL PINT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IVIL SISTEMATIZ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TONIO JEOVÁ SANTOS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ANO MORAL INDENIZÁV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ESPECIAL; AUTOR: LUIZ FLÁVIO GOMES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PENAL, VOL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6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172200</wp:posOffset>
                </wp:positionH>
                <wp:positionV relativeFrom="page">
                  <wp:posOffset>8743950</wp:posOffset>
                </wp:positionV>
                <wp:extent cx="915035" cy="0"/>
                <wp:effectExtent l="6350" t="6350" r="6350" b="6350"/>
                <wp:wrapNone/>
                <wp:docPr id="204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8.5pt" to="558pt,688.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172200</wp:posOffset>
                </wp:positionH>
                <wp:positionV relativeFrom="page">
                  <wp:posOffset>7546340</wp:posOffset>
                </wp:positionV>
                <wp:extent cx="915035" cy="0"/>
                <wp:effectExtent l="6350" t="6350" r="6350" b="6350"/>
                <wp:wrapNone/>
                <wp:docPr id="205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4.2pt" to="558pt,594.2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172200</wp:posOffset>
                </wp:positionH>
                <wp:positionV relativeFrom="page">
                  <wp:posOffset>6348730</wp:posOffset>
                </wp:positionV>
                <wp:extent cx="915035" cy="0"/>
                <wp:effectExtent l="6350" t="6350" r="6350" b="6350"/>
                <wp:wrapNone/>
                <wp:docPr id="206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9.9pt" to="558pt,499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207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208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209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210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11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TATUTO DA    CRIANÇA E DO ADOLESCE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OUTRINA E JURISPRUDÊNCIA, CONFORME NOVO CPC; AUTOR: VALTER KENJI ISHID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TATUTO DA PESSOA COM DEFICIÊNCIA COMENTADO ARTIGO POR ARTI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CRISTIANO CHAVES DE FARIAS, ROGÉRIO SANCHES CUNHA, RONALDO BATISTA PIN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1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1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7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7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FILOSOFIA DO DIREITO DESCOMPLIC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BERNARDO MONTALVÃ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7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GRANDES TEMAS DO NOVO CPC, VOL 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NORMAS FUNDAMENTAIS; AUTOR: FREDIE DIDIER JR., DIERLE NUNES, ALEXANDRE FREIRE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7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7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MPOSTOS FEDERAIS, ESTADUAIS E MUNICIPAIS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DRIANA ESTIGAR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7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9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6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CRIMIN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FÁBIO ROQUE ARAÚJO, NESTOR TÁVORA, ROSMAR RODRIGUES ALENCAR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6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7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75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DE DIREITO INTERNACIONAL DO TRABALHO E DA PROTE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7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1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: INTERNACIONAL DOS DIREITOS HUMANOS; AUTOR: ÉLISSON MIESSA, GUSTAVO LUÍS T. DAS CHAG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7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7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172200</wp:posOffset>
                </wp:positionH>
                <wp:positionV relativeFrom="page">
                  <wp:posOffset>8839835</wp:posOffset>
                </wp:positionV>
                <wp:extent cx="915035" cy="0"/>
                <wp:effectExtent l="6350" t="6350" r="6350" b="6350"/>
                <wp:wrapNone/>
                <wp:docPr id="212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96.05pt" to="558pt,696.0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172200</wp:posOffset>
                </wp:positionH>
                <wp:positionV relativeFrom="page">
                  <wp:posOffset>7508240</wp:posOffset>
                </wp:positionV>
                <wp:extent cx="915035" cy="0"/>
                <wp:effectExtent l="6350" t="6350" r="6350" b="6350"/>
                <wp:wrapNone/>
                <wp:docPr id="213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1.2pt" to="558pt,591.2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172200</wp:posOffset>
                </wp:positionH>
                <wp:positionV relativeFrom="page">
                  <wp:posOffset>6310630</wp:posOffset>
                </wp:positionV>
                <wp:extent cx="915035" cy="0"/>
                <wp:effectExtent l="6350" t="6350" r="6350" b="6350"/>
                <wp:wrapNone/>
                <wp:docPr id="214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6.9pt" to="558pt,496.9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215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172200</wp:posOffset>
                </wp:positionH>
                <wp:positionV relativeFrom="page">
                  <wp:posOffset>3781425</wp:posOffset>
                </wp:positionV>
                <wp:extent cx="915035" cy="0"/>
                <wp:effectExtent l="6985" t="6350" r="6350" b="6350"/>
                <wp:wrapNone/>
                <wp:docPr id="216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97.75pt" to="558pt,297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217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218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19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EMPRESARI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ANDRÉ LUIZ SANTA CRUZ RAMO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PREVIDENCIÁRIA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FREDERICO AMAD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 DE EXECUÇÃO PENAL PARA CONCURS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GÉRIO SANCHES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S ESPECIAIS PARA CONCURSOS, VOL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ESTATUTO DO IDOSO; AUTOR: RENAN PAES FELIX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1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S ESPECIAIS PARA CONCURSOS, VOL 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5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JUIZADOS ESPECIAIS CÍVEIS E CRIMINAIS; AUTOR: MAURICIO FERREIRA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S ESPECIAIS PARA CONCURSOS, VOL 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URBANÍSTICO; AUTOR: FERNANDA LOUSADA CARDOS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S ESPECIAIS PARA CONCURSOS, VOL 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I DE DROGAS; AUTOR: FÁBIO ROQUE ARAÚJO, NESTOR TÁVOR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1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9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0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8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172200</wp:posOffset>
                </wp:positionH>
                <wp:positionV relativeFrom="page">
                  <wp:posOffset>9635490</wp:posOffset>
                </wp:positionV>
                <wp:extent cx="915035" cy="0"/>
                <wp:effectExtent l="6350" t="6350" r="6350" b="6350"/>
                <wp:wrapNone/>
                <wp:docPr id="220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58.7pt" to="558pt,758.7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172200</wp:posOffset>
                </wp:positionH>
                <wp:positionV relativeFrom="page">
                  <wp:posOffset>8437880</wp:posOffset>
                </wp:positionV>
                <wp:extent cx="915035" cy="0"/>
                <wp:effectExtent l="6985" t="6350" r="6350" b="6350"/>
                <wp:wrapNone/>
                <wp:docPr id="221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64.4pt" to="558pt,664.4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172200</wp:posOffset>
                </wp:positionH>
                <wp:positionV relativeFrom="page">
                  <wp:posOffset>7240270</wp:posOffset>
                </wp:positionV>
                <wp:extent cx="915035" cy="0"/>
                <wp:effectExtent l="6350" t="6350" r="6350" b="6350"/>
                <wp:wrapNone/>
                <wp:docPr id="222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0.1pt" to="558pt,570.1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172200</wp:posOffset>
                </wp:positionH>
                <wp:positionV relativeFrom="page">
                  <wp:posOffset>5908675</wp:posOffset>
                </wp:positionV>
                <wp:extent cx="915035" cy="0"/>
                <wp:effectExtent l="6985" t="6350" r="6350" b="6350"/>
                <wp:wrapNone/>
                <wp:docPr id="223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5.25pt" to="558pt,465.2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224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225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226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227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28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VOLUME ÚNICO; AUTOR: SEBASTIÃO DE ASSIS NETO, MARCELO DE JESUS, MARIA IZABEL DE MEL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2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22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22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DO CONSUMID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2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6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À LUZ DA JURISPRUDÊNCIA DO STJ; AUTOR: FELIPE P. BRAGA NETTO; EDITORA JUSPODIVM,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2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1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1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6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FORME NOVO CPC; AUTOR: JOSIANE MINARDI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1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0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0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PROCESSO COLE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5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VOLUME ÚNICO; AUTOR: DANIEL AMORIM ASSUMPÇÃO NEV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09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09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EDICINA LEGAL E NOÇÕES DE CRIMINALÍS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0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USA BITTAR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9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9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9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COMENTADO ARTIGO POR ARTI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9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ANIEL AMORIM ASSUMPÇÃO NEV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8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8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8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8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MAS INÉDITOS, MUDANÇAS E SUPRESSÕES; AUTOR: ALEXANDRE MARTINS FLEXA, DANIEL MACEDO, FABRICIO BASTO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2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2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9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9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PC E SEUS REFLEXOS NO ÂMBITO DO PROCESS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9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NALDO BATISTA PINTO RICARDO SILVAR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9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9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172200</wp:posOffset>
                </wp:positionH>
                <wp:positionV relativeFrom="page">
                  <wp:posOffset>9606280</wp:posOffset>
                </wp:positionV>
                <wp:extent cx="915035" cy="0"/>
                <wp:effectExtent l="6350" t="6350" r="6350" b="6350"/>
                <wp:wrapNone/>
                <wp:docPr id="229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56.4pt" to="558pt,756.4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172200</wp:posOffset>
                </wp:positionH>
                <wp:positionV relativeFrom="page">
                  <wp:posOffset>8274685</wp:posOffset>
                </wp:positionV>
                <wp:extent cx="915035" cy="0"/>
                <wp:effectExtent l="6350" t="6350" r="6350" b="6350"/>
                <wp:wrapNone/>
                <wp:docPr id="230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1.55pt" to="558pt,651.5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172200</wp:posOffset>
                </wp:positionH>
                <wp:positionV relativeFrom="page">
                  <wp:posOffset>7077075</wp:posOffset>
                </wp:positionV>
                <wp:extent cx="915035" cy="0"/>
                <wp:effectExtent l="6350" t="6350" r="6985" b="6350"/>
                <wp:wrapNone/>
                <wp:docPr id="231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7.25pt" to="558pt,557.2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172200</wp:posOffset>
                </wp:positionH>
                <wp:positionV relativeFrom="page">
                  <wp:posOffset>5879465</wp:posOffset>
                </wp:positionV>
                <wp:extent cx="915035" cy="0"/>
                <wp:effectExtent l="6350" t="6350" r="6350" b="6350"/>
                <wp:wrapNone/>
                <wp:docPr id="232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2.95pt" to="558pt,462.9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172200</wp:posOffset>
                </wp:positionH>
                <wp:positionV relativeFrom="page">
                  <wp:posOffset>4681855</wp:posOffset>
                </wp:positionV>
                <wp:extent cx="915035" cy="0"/>
                <wp:effectExtent l="6350" t="6350" r="6350" b="6350"/>
                <wp:wrapNone/>
                <wp:docPr id="233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68.65pt" to="558pt,368.6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172200</wp:posOffset>
                </wp:positionH>
                <wp:positionV relativeFrom="page">
                  <wp:posOffset>3484245</wp:posOffset>
                </wp:positionV>
                <wp:extent cx="915035" cy="0"/>
                <wp:effectExtent l="6350" t="6350" r="6350" b="6350"/>
                <wp:wrapNone/>
                <wp:docPr id="234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4.35pt" to="558pt,274.3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172200</wp:posOffset>
                </wp:positionH>
                <wp:positionV relativeFrom="page">
                  <wp:posOffset>2152650</wp:posOffset>
                </wp:positionV>
                <wp:extent cx="915035" cy="0"/>
                <wp:effectExtent l="6350" t="6350" r="6350" b="6350"/>
                <wp:wrapNone/>
                <wp:docPr id="235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9.5pt" to="558pt,169.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36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OPULISMO PENAL LEGISLA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IZ FLÁVIO GOMES, LUÍS WANDERLEY GAZO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4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ÁTICA PROFISSIONAL DE DIREITO ADMINISTRA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48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ARA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4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2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2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2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2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VOLUME ÚNICO; AUTOR: RINALDO MOUZALAS DE SOUZA E SILVA, JOÃO OTAVIO TERCEIRO NETO, EDUARDO AUGUSTO MADRUG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2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3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CESSO LEGISLATIVO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ÃO TRINDADE; EDITORA JUSPODIVM; ÚLTIMA 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6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6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QUESTÕES COMENTAD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6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; NOVO DIREITO PROCESSUAL CIVIL; AUTOR: LUCAS BURIL DE MACEDO, RAVI PEIXOTO, MURILO TEIXEIRA AVELIN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7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7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3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3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37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QUESTÕES COMENTAD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3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7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ADMINISTRATIVO; AUTOR: MATHEUS CARVALHO, RAPHAEL FARIAS DE SANTAN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8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8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4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4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PERCUSSÕES DO NOVO CPC, V.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ELEITORAL; AUTOR: PAULO HENRIQUE DOS SANTOS LUCON, LUIZ HENRIQUE VOLPE CAMARG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4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0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172200</wp:posOffset>
                </wp:positionH>
                <wp:positionV relativeFrom="page">
                  <wp:posOffset>9293225</wp:posOffset>
                </wp:positionV>
                <wp:extent cx="915035" cy="0"/>
                <wp:effectExtent l="6350" t="6350" r="6350" b="6350"/>
                <wp:wrapNone/>
                <wp:docPr id="237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31.75pt" to="558pt,731.7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172200</wp:posOffset>
                </wp:positionH>
                <wp:positionV relativeFrom="page">
                  <wp:posOffset>7961630</wp:posOffset>
                </wp:positionV>
                <wp:extent cx="915035" cy="0"/>
                <wp:effectExtent l="6350" t="6350" r="6985" b="6350"/>
                <wp:wrapNone/>
                <wp:docPr id="238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6.9pt" to="558pt,626.9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172200</wp:posOffset>
                </wp:positionH>
                <wp:positionV relativeFrom="page">
                  <wp:posOffset>6630035</wp:posOffset>
                </wp:positionV>
                <wp:extent cx="915035" cy="0"/>
                <wp:effectExtent l="6350" t="6350" r="6985" b="6350"/>
                <wp:wrapNone/>
                <wp:docPr id="239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2.05pt" to="558pt,522.0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172200</wp:posOffset>
                </wp:positionH>
                <wp:positionV relativeFrom="page">
                  <wp:posOffset>5432425</wp:posOffset>
                </wp:positionV>
                <wp:extent cx="915035" cy="0"/>
                <wp:effectExtent l="6350" t="6350" r="6985" b="6350"/>
                <wp:wrapNone/>
                <wp:docPr id="240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7.75pt" to="558pt,427.7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172200</wp:posOffset>
                </wp:positionH>
                <wp:positionV relativeFrom="page">
                  <wp:posOffset>4100830</wp:posOffset>
                </wp:positionV>
                <wp:extent cx="915035" cy="0"/>
                <wp:effectExtent l="6350" t="6350" r="6350" b="6350"/>
                <wp:wrapNone/>
                <wp:docPr id="241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2.9pt" to="558pt,322.9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172200</wp:posOffset>
                </wp:positionH>
                <wp:positionV relativeFrom="page">
                  <wp:posOffset>2948305</wp:posOffset>
                </wp:positionV>
                <wp:extent cx="915035" cy="0"/>
                <wp:effectExtent l="6350" t="6350" r="6350" b="6350"/>
                <wp:wrapNone/>
                <wp:docPr id="242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15pt" to="558pt,232.1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243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44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0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INFORMÁTICA; AUTOR: TALES FERREIRA DA COSTA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0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0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0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4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4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9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ROCESSO PENAL CONFORME NOVO CPC; AUTOR: ANA CRISTINA MENDONÇA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9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98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98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3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3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8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PENAL PARTE GERAL; AUTOR: FÁBIO ROQUE ARAÚJO, VINICIUS ASSUMPÇÃ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8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88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88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8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2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2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1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IVIL FAMÍLIA E SUCESSÕES CONFORME NOVO CPC; AUTOR: WAGNER INÁCIO FREITAS DIAS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7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78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78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7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1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1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6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IVIL    DIREITO DAS COISAS CONFORME NOVO CPC; AUTOR: JULIO CÉSAR FRANCESCHET, WAGNER INÁCIO FREITAS DIAS, RENAN AGRIÃ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; DIREITO CIVIL: PARTE GERAL CONFORME NOVO CPC; AUTOR: JULIO CÉSAR FRANCESCHET, WAGNER INÁCIO FREITAS DIAS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ONSTITUCIONAL CONFORME NOVO CPC; AUTOR: EDEM NAPOLI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172200</wp:posOffset>
                </wp:positionH>
                <wp:positionV relativeFrom="page">
                  <wp:posOffset>9681845</wp:posOffset>
                </wp:positionV>
                <wp:extent cx="915035" cy="0"/>
                <wp:effectExtent l="6350" t="6350" r="6350" b="6350"/>
                <wp:wrapNone/>
                <wp:docPr id="245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62.35pt" to="558pt,762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172200</wp:posOffset>
                </wp:positionH>
                <wp:positionV relativeFrom="page">
                  <wp:posOffset>8350250</wp:posOffset>
                </wp:positionV>
                <wp:extent cx="915035" cy="0"/>
                <wp:effectExtent l="6985" t="6350" r="6350" b="6350"/>
                <wp:wrapNone/>
                <wp:docPr id="246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7.5pt" to="558pt,657.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172200</wp:posOffset>
                </wp:positionH>
                <wp:positionV relativeFrom="page">
                  <wp:posOffset>7018655</wp:posOffset>
                </wp:positionV>
                <wp:extent cx="915035" cy="0"/>
                <wp:effectExtent l="6985" t="6350" r="6350" b="6350"/>
                <wp:wrapNone/>
                <wp:docPr id="247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2.65pt" to="558pt,552.6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172200</wp:posOffset>
                </wp:positionH>
                <wp:positionV relativeFrom="page">
                  <wp:posOffset>5687060</wp:posOffset>
                </wp:positionV>
                <wp:extent cx="915035" cy="0"/>
                <wp:effectExtent l="6350" t="6350" r="6350" b="6350"/>
                <wp:wrapNone/>
                <wp:docPr id="248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7.8pt" to="558pt,447.8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72200</wp:posOffset>
                </wp:positionH>
                <wp:positionV relativeFrom="page">
                  <wp:posOffset>4221480</wp:posOffset>
                </wp:positionV>
                <wp:extent cx="915035" cy="0"/>
                <wp:effectExtent l="6350" t="6350" r="6985" b="6350"/>
                <wp:wrapNone/>
                <wp:docPr id="249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558pt,332.4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172200</wp:posOffset>
                </wp:positionH>
                <wp:positionV relativeFrom="page">
                  <wp:posOffset>2889885</wp:posOffset>
                </wp:positionV>
                <wp:extent cx="915035" cy="0"/>
                <wp:effectExtent l="6350" t="6350" r="6985" b="6350"/>
                <wp:wrapNone/>
                <wp:docPr id="250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7.55pt" to="558pt,227.5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251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52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UMOS PARA CONCURSOS, VOL 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EMPRESARIAL CONFORME NOVO CPC; AUTOR: FRANCISCO PENANTE JR.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6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DIREITO ADMINISTRA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0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3.082 QUESTÕES COMENTADAS; AUTOR: LEANDRO BORTOLETO, LUÍS FELIPE CIRINO, FÁBIO GOLDFINGER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7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DIREITO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3.178 QUESTÕES COMENTADAS; AUTOR: PAULO LÉPORE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7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6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6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409 QUESTÕES COMENTADAS; AUTOR: JAIME BARREIROS NE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5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DIREITO PREVIDENCI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5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1.114 QUESTÕES COMENTADAS ALTERNATIVA POR ALTERNATIVA; AUTOR: FREDERICO AMADO, LUANA HORIUCHI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ESTATUTOS ECA, IDOSO E PESSOA COM DEFICIÊ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6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0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603 QUESTÕES COMENTADAS; AUTOR: LUCIANO ALVES ROSSATO, PAULO LÉPORE, DAILSON SOARES DE REZENDE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6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LEGISLAÇÃO PENAL ESPE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5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675 QUESTÕES COMENTADAS ALTERNATIVA POR ALTERNATIVA; AUTOR: ROGÉRIO SANCHES, RICARDO FERRACINI NET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2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172200</wp:posOffset>
                </wp:positionH>
                <wp:positionV relativeFrom="page">
                  <wp:posOffset>9472295</wp:posOffset>
                </wp:positionV>
                <wp:extent cx="915035" cy="0"/>
                <wp:effectExtent l="6350" t="6350" r="6350" b="6350"/>
                <wp:wrapNone/>
                <wp:docPr id="253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5.85pt" to="558pt,745.8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172200</wp:posOffset>
                </wp:positionH>
                <wp:positionV relativeFrom="page">
                  <wp:posOffset>8140700</wp:posOffset>
                </wp:positionV>
                <wp:extent cx="915035" cy="0"/>
                <wp:effectExtent l="6350" t="6350" r="6350" b="6350"/>
                <wp:wrapNone/>
                <wp:docPr id="254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1pt" to="558pt,641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172200</wp:posOffset>
                </wp:positionH>
                <wp:positionV relativeFrom="page">
                  <wp:posOffset>6809105</wp:posOffset>
                </wp:positionV>
                <wp:extent cx="915035" cy="0"/>
                <wp:effectExtent l="6350" t="6350" r="6350" b="6350"/>
                <wp:wrapNone/>
                <wp:docPr id="255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36.15pt" to="558pt,536.1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172200</wp:posOffset>
                </wp:positionH>
                <wp:positionV relativeFrom="page">
                  <wp:posOffset>5611495</wp:posOffset>
                </wp:positionV>
                <wp:extent cx="915035" cy="0"/>
                <wp:effectExtent l="6350" t="6350" r="6350" b="6350"/>
                <wp:wrapNone/>
                <wp:docPr id="256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.85pt" to="558pt,441.8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172200</wp:posOffset>
                </wp:positionH>
                <wp:positionV relativeFrom="page">
                  <wp:posOffset>4413885</wp:posOffset>
                </wp:positionV>
                <wp:extent cx="915035" cy="0"/>
                <wp:effectExtent l="6350" t="6350" r="6350" b="6350"/>
                <wp:wrapNone/>
                <wp:docPr id="257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7.55pt" to="558pt,347.5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172200</wp:posOffset>
                </wp:positionH>
                <wp:positionV relativeFrom="page">
                  <wp:posOffset>3082290</wp:posOffset>
                </wp:positionV>
                <wp:extent cx="915035" cy="0"/>
                <wp:effectExtent l="6350" t="6350" r="6985" b="6350"/>
                <wp:wrapNone/>
                <wp:docPr id="258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2.7pt" to="558pt,242.7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259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60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PROCESS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2.274 QUESTÕES COMENTADAS; AUTOR: RICARDO SILVAR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4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4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VISAÇO MAGISTRATURA ESTADU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8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JUIZ DE DIREITO 4.303 QUESTÕES COMENTADAS; AUTOR: ROGÉRIO SANCHES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4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5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5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MULAÇO DIREITO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516 QUESTÕES INÉDITAS; AUTOR: PAULO LÉPORE, NATHALIA MASSON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5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6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MULAÇO DIREIT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6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198 QUESTÕES INÉDITAS; AUTOR: ROGÉRIO SANCHES CUN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5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5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ROCESSO PENAL PARTE GERAL; AUTOR: LEONARDO BARRETO MOREIRA ALV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9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6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6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0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ROCESSO PENAL PARTE ESPECIAL; AUTOR: LEONARDO BARRETO MOREIRA ALVES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6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5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IVIL PARTE GERAL; AUTOR: LUCIANO L. FIGUEIREDO, ROBERTO LIMA FIGUEIRED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3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172200</wp:posOffset>
                </wp:positionH>
                <wp:positionV relativeFrom="page">
                  <wp:posOffset>9472295</wp:posOffset>
                </wp:positionV>
                <wp:extent cx="915035" cy="0"/>
                <wp:effectExtent l="6350" t="6350" r="6350" b="6350"/>
                <wp:wrapNone/>
                <wp:docPr id="261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5.85pt" to="558pt,745.8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172200</wp:posOffset>
                </wp:positionH>
                <wp:positionV relativeFrom="page">
                  <wp:posOffset>8140700</wp:posOffset>
                </wp:positionV>
                <wp:extent cx="915035" cy="0"/>
                <wp:effectExtent l="6350" t="6350" r="6350" b="6350"/>
                <wp:wrapNone/>
                <wp:docPr id="262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1pt" to="558pt,641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172200</wp:posOffset>
                </wp:positionH>
                <wp:positionV relativeFrom="page">
                  <wp:posOffset>6809105</wp:posOffset>
                </wp:positionV>
                <wp:extent cx="915035" cy="0"/>
                <wp:effectExtent l="6350" t="6350" r="6350" b="6350"/>
                <wp:wrapNone/>
                <wp:docPr id="263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36.15pt" to="558pt,536.1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172200</wp:posOffset>
                </wp:positionH>
                <wp:positionV relativeFrom="page">
                  <wp:posOffset>5611495</wp:posOffset>
                </wp:positionV>
                <wp:extent cx="915035" cy="0"/>
                <wp:effectExtent l="6350" t="6350" r="6350" b="6350"/>
                <wp:wrapNone/>
                <wp:docPr id="264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.85pt" to="558pt,441.8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172200</wp:posOffset>
                </wp:positionH>
                <wp:positionV relativeFrom="page">
                  <wp:posOffset>4279900</wp:posOffset>
                </wp:positionV>
                <wp:extent cx="915035" cy="0"/>
                <wp:effectExtent l="6350" t="6350" r="6350" b="6350"/>
                <wp:wrapNone/>
                <wp:docPr id="265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7pt" to="558pt,337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172200</wp:posOffset>
                </wp:positionH>
                <wp:positionV relativeFrom="page">
                  <wp:posOffset>2948305</wp:posOffset>
                </wp:positionV>
                <wp:extent cx="915035" cy="0"/>
                <wp:effectExtent l="6350" t="6350" r="6350" b="6350"/>
                <wp:wrapNone/>
                <wp:docPr id="266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15pt" to="558pt,232.1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267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68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BRIGAÇÕES E RESPONSABILIDADE CIVIL; AUTOR: LUCIANO L. FIGUEIREDO, ROBERTO LIMA FIGUEIRED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6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0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IVIL CONTRATOS; AUTOR: LUCIANO L. FIGUEIREDO, ROBERTO LIMA FIGUEIREDO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7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ONSTITUCIONAL TOMO I; AUTOR: JULIANO TAVEIRA BERNARDES, OLAVO AUGUSTO VIANNA ALVES FERREIR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7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2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2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8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8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8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8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CONSTITUCIONAL TOMO II; JULIANO TAVEIRA BERNARDES, OLAVO AUGUSTO VIANNA ALVES FERREIR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8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3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9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9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97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9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EMPRESARIAL; AUTOR: ESTEFÂNIA ROSSIGNOLI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8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8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8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8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PENAL MILITAR; AUTOR: MARCELO UZEDA DE FARI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7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TRIBUTÁRIO;    AUTOR: ROBERVAL ROCHA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7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4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172200</wp:posOffset>
                </wp:positionH>
                <wp:positionV relativeFrom="page">
                  <wp:posOffset>9472295</wp:posOffset>
                </wp:positionV>
                <wp:extent cx="915035" cy="0"/>
                <wp:effectExtent l="6350" t="6350" r="6350" b="6350"/>
                <wp:wrapNone/>
                <wp:docPr id="269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5.85pt" to="558pt,745.8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172200</wp:posOffset>
                </wp:positionH>
                <wp:positionV relativeFrom="page">
                  <wp:posOffset>8274685</wp:posOffset>
                </wp:positionV>
                <wp:extent cx="915035" cy="0"/>
                <wp:effectExtent l="6350" t="6350" r="6350" b="6350"/>
                <wp:wrapNone/>
                <wp:docPr id="270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51.55pt" to="558pt,651.5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172200</wp:posOffset>
                </wp:positionH>
                <wp:positionV relativeFrom="page">
                  <wp:posOffset>7077075</wp:posOffset>
                </wp:positionV>
                <wp:extent cx="915035" cy="0"/>
                <wp:effectExtent l="6350" t="6350" r="6985" b="6350"/>
                <wp:wrapNone/>
                <wp:docPr id="271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7.25pt" to="558pt,557.2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172200</wp:posOffset>
                </wp:positionH>
                <wp:positionV relativeFrom="page">
                  <wp:posOffset>5745480</wp:posOffset>
                </wp:positionV>
                <wp:extent cx="915035" cy="0"/>
                <wp:effectExtent l="6350" t="6350" r="6350" b="6350"/>
                <wp:wrapNone/>
                <wp:docPr id="272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52.4pt" to="558pt,452.4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172200</wp:posOffset>
                </wp:positionH>
                <wp:positionV relativeFrom="page">
                  <wp:posOffset>4413885</wp:posOffset>
                </wp:positionV>
                <wp:extent cx="915035" cy="0"/>
                <wp:effectExtent l="6350" t="6350" r="6350" b="6350"/>
                <wp:wrapNone/>
                <wp:docPr id="273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7.55pt" to="558pt,347.5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172200</wp:posOffset>
                </wp:positionH>
                <wp:positionV relativeFrom="page">
                  <wp:posOffset>3082290</wp:posOffset>
                </wp:positionV>
                <wp:extent cx="915035" cy="0"/>
                <wp:effectExtent l="6350" t="6350" r="6985" b="6350"/>
                <wp:wrapNone/>
                <wp:docPr id="274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2.7pt" to="558pt,242.7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275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76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SANDRO MARCELO KOZIKOSKI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STEMA RECURSAL NO NOVO CP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BERVAL ROCHA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ÚMULAS DO STF E STJ ANOTADAS EM QUESTÕ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ENATO BRASILEIRO DE LIMA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ÚMULAS CRIMINAIS DO STF E STJ COMENTA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MEDICINA LEGAL; AUTOR: WILSON LUIZ PALERMO FERREIRA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ELEITORAL; AUTOR: JAIME BARREIROS NET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A CRIANÇA E DO ADOLESCENTE (ECA); AUTOR: GUILHERME FREIRE DE MELO BARROS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AMBIENTAL; AUTOR: FRANCISCO S. DA NÓBREGA COUTINHO, TALDEN FARIAS, GEORGIA KARÊNIA MELO; EDITORA JUSPODIVM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INOPSES PARA CONCURSOS, VOL 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5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277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278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279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172200</wp:posOffset>
                </wp:positionH>
                <wp:positionV relativeFrom="page">
                  <wp:posOffset>5419090</wp:posOffset>
                </wp:positionV>
                <wp:extent cx="915035" cy="0"/>
                <wp:effectExtent l="6350" t="6350" r="6350" b="6350"/>
                <wp:wrapNone/>
                <wp:docPr id="280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6.7pt" to="558pt,426.7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172200</wp:posOffset>
                </wp:positionH>
                <wp:positionV relativeFrom="page">
                  <wp:posOffset>4221480</wp:posOffset>
                </wp:positionV>
                <wp:extent cx="915035" cy="0"/>
                <wp:effectExtent l="6350" t="6350" r="6985" b="6350"/>
                <wp:wrapNone/>
                <wp:docPr id="281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558pt,332.4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172200</wp:posOffset>
                </wp:positionH>
                <wp:positionV relativeFrom="page">
                  <wp:posOffset>2889885</wp:posOffset>
                </wp:positionV>
                <wp:extent cx="915035" cy="0"/>
                <wp:effectExtent l="6350" t="6350" r="6985" b="6350"/>
                <wp:wrapNone/>
                <wp:docPr id="282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7.55pt" to="558pt,227.5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283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84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ITIMIZAÇÃO SECUNDÁRIA INFANTO JUVENIL E VIOLÊNCIA SEXUAL INTRAFAMILI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CIANE POTTER; EDITORA JUSPODIV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MULHER E O DIREI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EFINA MARIA DE SANTANA DIAS (COORD.); EDITORA LEX/MAGISTE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HABEAS CORPU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IBERATÓRIO, PREVENTIVO, PROFILÁTICO; AUTOR: LÚCIO SANTORO DE CONSTANTINO; EDITORA LIVRARIA DO ADVOGAD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ULHER E MERCADO DE TRABALHO NO BRAS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UM ESTUDO SOBRE IGUALDADE EFETIVA BASEADO NO MODELO NORMATIVO ESPANHOL; AUTOR: MARCELO RIBEIRO UCHÔA; EDITORA LT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NOVA LEI DO MOTORISTA PROFISSIONAL E OS DIREITOS FUNDAMENT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EREZA APARECIDA ASTA GEMIGNANI, DANIEL GEMIGNANI; EDITORA LT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ÍPIO DA IGUALDADE DE GÊNERO E A PARTICIPAÇÃO DAS MULHERES N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 ORGANIZAÇÕES SINDICAIS DE TRABALHADORES; AUTOR: CANDY FLORENCIO THOME; EDITORA LT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ADEQUAÇÃO DA INVESTIGAÇÃO POLICIAL AO PROCESSO PENAL DEMOCRÁT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ALDIR MIGUEL DOS SANTOS JÚNIOR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5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6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172200</wp:posOffset>
                </wp:positionH>
                <wp:positionV relativeFrom="page">
                  <wp:posOffset>8705850</wp:posOffset>
                </wp:positionV>
                <wp:extent cx="915035" cy="0"/>
                <wp:effectExtent l="6985" t="6350" r="6350" b="6350"/>
                <wp:wrapNone/>
                <wp:docPr id="285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5.5pt" to="558pt,685.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286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172200</wp:posOffset>
                </wp:positionH>
                <wp:positionV relativeFrom="page">
                  <wp:posOffset>6176645</wp:posOffset>
                </wp:positionV>
                <wp:extent cx="915035" cy="0"/>
                <wp:effectExtent l="6350" t="6350" r="6985" b="6350"/>
                <wp:wrapNone/>
                <wp:docPr id="287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6.35pt" to="558pt,486.3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288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28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290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291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292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DVISORY OPINION E PROCESSO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KOKK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FLORESTAL APLIC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ILIAN MENDES HABER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CONTROLE DE CONVENCIONALIDADE DA LEI DA FICHA LIM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RAMOS PEREGRINO FERREIRA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25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CRISE HÍDRICA E O DIREI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LEXANDRE JORGE CARNEIRO DA CUNHA FILHO E OUTROS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1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ECISÃO JUDI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5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MPLEXIDADE, JUSTIFICAÇÃO E CONTROLE; AUTOR: FRANCISCO VALLE BRUM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, POLÍTICA E EMANCIPA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1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ESTUDOS SOBRE BIOPODER E INSURREIÇÃO NO BRASIL (COLEÇÃO TEORIA CRÍTICA DO DIREITO, VOL 1); AUTOR: JOSÉ EMÍLIO MEDAUAR OMMAT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FUNDAMENTAL DE PROPRIEDADE E A FUNÇÃO SOCIOAMBIENTAL NAS CIDAD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39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MERSON AFFONSO DA COSTA MOURA, MAURICIO JORGE PEREIRA DA MOTA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5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7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172200</wp:posOffset>
                </wp:positionH>
                <wp:positionV relativeFrom="page">
                  <wp:posOffset>8705850</wp:posOffset>
                </wp:positionV>
                <wp:extent cx="915035" cy="0"/>
                <wp:effectExtent l="6985" t="6350" r="6350" b="6350"/>
                <wp:wrapNone/>
                <wp:docPr id="29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5.5pt" to="558pt,685.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172200</wp:posOffset>
                </wp:positionH>
                <wp:positionV relativeFrom="page">
                  <wp:posOffset>7240270</wp:posOffset>
                </wp:positionV>
                <wp:extent cx="915035" cy="0"/>
                <wp:effectExtent l="6350" t="6350" r="6350" b="6350"/>
                <wp:wrapNone/>
                <wp:docPr id="29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0.1pt" to="558pt,570.1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172200</wp:posOffset>
                </wp:positionH>
                <wp:positionV relativeFrom="page">
                  <wp:posOffset>5908675</wp:posOffset>
                </wp:positionV>
                <wp:extent cx="915035" cy="0"/>
                <wp:effectExtent l="6985" t="6350" r="6350" b="6350"/>
                <wp:wrapNone/>
                <wp:docPr id="29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5.25pt" to="558pt,465.2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172200</wp:posOffset>
                </wp:positionH>
                <wp:positionV relativeFrom="page">
                  <wp:posOffset>4711065</wp:posOffset>
                </wp:positionV>
                <wp:extent cx="915035" cy="0"/>
                <wp:effectExtent l="6350" t="6350" r="6350" b="6350"/>
                <wp:wrapNone/>
                <wp:docPr id="296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0.95pt" to="558pt,370.9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297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298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29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00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S DIREITOS DA PERSONALIDADE E A TRIBUTA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ELO LUIZ HILLE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S DIREITOS SEXUAIS E REPRODUTIVOS DA MULH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AS POLÍTICAS PÚBLICAS DE GÊNERO À DIFERENÇA MÚLTIPLA; AUTOR: MAYARA ALICE SOUZA PEGORER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CONOMIA DO AF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NÁLISE ECONÔMICA DO DIREITO NO DIREITO DE FAMÍLIA; AUTOR: DÓRIS GHILARD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STADO, DIREITO E SOCIED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S DESAFIOS DA NOVA ORDEM SOCIAL, VOL 1; AUTOR: CRISTINA SILVIA ALVES LOURENÇO, FREDERICO ANTONIO LIMA DE OLIVEIRA (ORGS.)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3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9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98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98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GUALDADE DE GÊN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9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103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REDIMENSIONAMENTO DA CONCEPÇÃO DA IGUALDADE MATERIAL NO ÂMBITO LABORAL; AUTOR: LUIZ HENRIQUE SORMANI BARBUGIAN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9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2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2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2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TERESSE PÚBLICO NO DIREITO ADMINISTRATIVO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6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IANA DE SIQUEIRA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2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1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1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17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TRODUÇÃO À TEORIA DA JUSTIÇA DE JOHN RAWL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5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URO JOSÉ ZAMBAM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8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172200</wp:posOffset>
                </wp:positionH>
                <wp:positionV relativeFrom="page">
                  <wp:posOffset>9107805</wp:posOffset>
                </wp:positionV>
                <wp:extent cx="915035" cy="0"/>
                <wp:effectExtent l="6985" t="6350" r="6350" b="6350"/>
                <wp:wrapNone/>
                <wp:docPr id="30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17.15pt" to="558pt,717.1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172200</wp:posOffset>
                </wp:positionH>
                <wp:positionV relativeFrom="page">
                  <wp:posOffset>7910195</wp:posOffset>
                </wp:positionV>
                <wp:extent cx="915035" cy="0"/>
                <wp:effectExtent l="6350" t="6350" r="6985" b="6350"/>
                <wp:wrapNone/>
                <wp:docPr id="30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2.85pt" to="558pt,622.8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172200</wp:posOffset>
                </wp:positionH>
                <wp:positionV relativeFrom="page">
                  <wp:posOffset>6444615</wp:posOffset>
                </wp:positionV>
                <wp:extent cx="915035" cy="0"/>
                <wp:effectExtent l="6350" t="6350" r="6985" b="6350"/>
                <wp:wrapNone/>
                <wp:docPr id="30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07.45pt" to="558pt,507.4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30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30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30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307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08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ISENÇÃO TRIBUTÁRIA E A TUTELA DOS DIREITOS FUNDAMENT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EDRO SCHITTIN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: JUDICIALIZAÇÃO DA QUESTÃO SO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ÔNICA SANTOS BARISON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IBERDADE DE EXPRESSÃO E DISCURSO DE ÓDIO NA CONSTITUIÇÃO DE 19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EMILIO MEDAUAR OMMATI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EIO AMBIENTE E SAÚ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ESDOBRAMENTOS ÉTICOS E JURÍDICOS DA INTER-RELAÇÃO ENTRE CONDIÇÕES AMBIENTAIS E GENÉTICA HUMANA; AUTOR: SIMONE MURTA CARDOSO DO NASCIMENTO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ULHERES E TRABALH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ESIGUALDADES E DISCRIMINAÇÕES EM RAZÃO DE GÊNERO; AUTOR: OLGA MARIA BOSCHI AGUIAR DE OLIVEIRA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OR UMA TEORIA DA DECISÃO JUDI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APHAEL DE SOUZA ALMEIDA SANTOS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3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2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PAGANDA ENGANOSA E PUBLICIDADE ABUSI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NAS RELAÇÕES DE CONSUMO; AUTOR: ANTONIO BAPTISTA GONÇALVES; EDITORA LUMEN JU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9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172200</wp:posOffset>
                </wp:positionH>
                <wp:positionV relativeFrom="page">
                  <wp:posOffset>9145905</wp:posOffset>
                </wp:positionV>
                <wp:extent cx="915035" cy="0"/>
                <wp:effectExtent l="6985" t="6350" r="6350" b="6350"/>
                <wp:wrapNone/>
                <wp:docPr id="309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.15pt" to="558pt,720.1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172200</wp:posOffset>
                </wp:positionH>
                <wp:positionV relativeFrom="page">
                  <wp:posOffset>7948295</wp:posOffset>
                </wp:positionV>
                <wp:extent cx="915035" cy="0"/>
                <wp:effectExtent l="6350" t="6350" r="6350" b="6350"/>
                <wp:wrapNone/>
                <wp:docPr id="310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5.85pt" to="558pt,625.8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311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312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313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14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15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16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IO FARAH RODRIGUEZ; EDITORA MALHEIRO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6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JUÍZO E IMAGINA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7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ÂNDIDO RANGEL DINAMARCO; EDITORA MALHEIRO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STITUIÇÕES DE DIREITO PROCESSUAL CIVIL, V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ERNANDO LEAL (ORG.); EDITORA MALHEIRO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RIVADO EM PERSPECTI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AFFONSO LEME MACHADO; EDITORA MALHEIRO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MBIENTAL    BRASILEI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EDUARDO NEVES LIMA FILHO; EDITORA LUMEN JURI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USO DOS PRECEDENTES JUDICIAIS NO BRAS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EMILIO MEDAUAR OMMATI; EDITORA LUMEN JURI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UMA TEORIA DOS DIREITOS FUNDAMENTA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UMA PONDERAÇÃO; AUTOR: ANA RITA V. ALBUQUERQUE; EDITORA LUMEN JURIS; ÚLTIMA EDI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PRIEDADE, POSSE E MEIO AMBI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0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172200</wp:posOffset>
                </wp:positionH>
                <wp:positionV relativeFrom="page">
                  <wp:posOffset>8743950</wp:posOffset>
                </wp:positionV>
                <wp:extent cx="915035" cy="0"/>
                <wp:effectExtent l="6350" t="6350" r="6350" b="6350"/>
                <wp:wrapNone/>
                <wp:docPr id="317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8.5pt" to="558pt,688.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172200</wp:posOffset>
                </wp:positionH>
                <wp:positionV relativeFrom="page">
                  <wp:posOffset>7546340</wp:posOffset>
                </wp:positionV>
                <wp:extent cx="915035" cy="0"/>
                <wp:effectExtent l="6350" t="6350" r="6350" b="6350"/>
                <wp:wrapNone/>
                <wp:docPr id="318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4.2pt" to="558pt,594.2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172200</wp:posOffset>
                </wp:positionH>
                <wp:positionV relativeFrom="page">
                  <wp:posOffset>6348730</wp:posOffset>
                </wp:positionV>
                <wp:extent cx="915035" cy="0"/>
                <wp:effectExtent l="6350" t="6350" r="6350" b="6350"/>
                <wp:wrapNone/>
                <wp:docPr id="319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9.9pt" to="558pt,499.9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320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321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22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23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24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NTEM OS CÓDIGOS! HOJE, AS CONSTITUIÇÕ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HOMENAGEM A PAULO BONAVIDES; AUTOR: GEORGE SALOMÃO LEITE E OUTROS (COORDS.); EDITORA MALHEIR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APEL DO JUIZ NA EFETIVIDADE DO PROCESSO CIVIL CONTEMPORÂNE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ISSAMU NAGAO; EDITORA MALHEIR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LANEJAMENTO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HUGO DE BRITO MACHADO (COORD.); EDITORA MALHEIR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SANÇÕES TRIBUTÁR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EFINIÇÃO E LIMITES; AUTOR: GUSTAVO MASINA; EDITORA MALHEIR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TEORIA GERAL DO NOVO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7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ÂNDIDO RANGEL DINAMARCO; EDITORA MALHEIRO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3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2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CIVIL INTERPRETADO ARTIGO POR ARTI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TÔNIO CLAUDIO DA COSTA MACHADO; EDITORA MANOLE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12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 ANTICORRUP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IO PESTANA; EDITORA MANOLE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1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9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0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IS PENAIS ESPECIAIS ANOTAD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WILSON LAVORENTI, EDSON LUIS BALDAN, PAULO ROGÉRIO BONINI; EDITORA MILLENNIU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0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172200</wp:posOffset>
                </wp:positionH>
                <wp:positionV relativeFrom="page">
                  <wp:posOffset>9635490</wp:posOffset>
                </wp:positionV>
                <wp:extent cx="915035" cy="0"/>
                <wp:effectExtent l="6350" t="6350" r="6350" b="6350"/>
                <wp:wrapNone/>
                <wp:docPr id="325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58.7pt" to="558pt,758.7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172200</wp:posOffset>
                </wp:positionH>
                <wp:positionV relativeFrom="page">
                  <wp:posOffset>8437880</wp:posOffset>
                </wp:positionV>
                <wp:extent cx="915035" cy="0"/>
                <wp:effectExtent l="6985" t="6350" r="6350" b="6350"/>
                <wp:wrapNone/>
                <wp:docPr id="326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64.4pt" to="558pt,664.4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172200</wp:posOffset>
                </wp:positionH>
                <wp:positionV relativeFrom="page">
                  <wp:posOffset>7240270</wp:posOffset>
                </wp:positionV>
                <wp:extent cx="915035" cy="0"/>
                <wp:effectExtent l="6350" t="6350" r="6350" b="6350"/>
                <wp:wrapNone/>
                <wp:docPr id="327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70.1pt" to="558pt,570.1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172200</wp:posOffset>
                </wp:positionH>
                <wp:positionV relativeFrom="page">
                  <wp:posOffset>6042660</wp:posOffset>
                </wp:positionV>
                <wp:extent cx="915035" cy="0"/>
                <wp:effectExtent l="6350" t="6350" r="6985" b="6350"/>
                <wp:wrapNone/>
                <wp:docPr id="328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5.8pt" to="558pt,475.8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329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330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331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332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33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9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5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5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PRÁTICO DAS AÇÕES IMOBILIÁR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OUTRINA E PRÁTICA; AUTOR: GABRIEL JOSÉ PEREIRA JUNQUEIRA, LUÍS BATISTA PEREIRA DE CARVALHO; EDITORA MUND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6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6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PRÁTICO DO CONDOMÍN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50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MENTADO ARTIGO POR ARTIGO, DOUTRINA PRÁTICA E JURISPRUDÊNCIA; AUTOR: GABRIEL JOSÉ PEREIRA JUNQUEIRA, LUIS BATISTA PEREIRA DE CARVALHO; EDITORA MUND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9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99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99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VERDADE E AS FORMAS JURÍDIC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9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28" w:x="1576" w:y="7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ICHEL FOUCAULT; EDITORA NAU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1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1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7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8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80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ECADÊNCIA E DE PRESCRIÇÃO NO DIREITO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8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GRAS DO DIREITO E SEGURANÇA JURÍDICA; AUTOR: RENATA ELAINE SILVA RICETTI MARQUES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2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2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8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9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9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ENUNCIA ESPONTÂNEA NO CONTEXTO DA CADEIA NORMATIVA DE COMUNICA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9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2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 JURÍDICA; AUTOR: JOSÉ RENATO CAMILOTTI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1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1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7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79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79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ESTADO À LUZ DA HISTÓRIA, DA FILOSOFIA E DO DIREI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7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1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IVES GANDRA DA SILVA MARTINS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0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6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67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67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XECUÇÃO FISC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6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0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PAULO CESAR CONRADO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2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172200</wp:posOffset>
                </wp:positionH>
                <wp:positionV relativeFrom="page">
                  <wp:posOffset>9427210</wp:posOffset>
                </wp:positionV>
                <wp:extent cx="915035" cy="0"/>
                <wp:effectExtent l="6350" t="6350" r="6350" b="6350"/>
                <wp:wrapNone/>
                <wp:docPr id="334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42.3pt" to="558pt,742.3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172200</wp:posOffset>
                </wp:positionH>
                <wp:positionV relativeFrom="page">
                  <wp:posOffset>8229600</wp:posOffset>
                </wp:positionV>
                <wp:extent cx="915035" cy="0"/>
                <wp:effectExtent l="6985" t="6350" r="6350" b="6350"/>
                <wp:wrapNone/>
                <wp:docPr id="335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8pt" to="558pt,648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172200</wp:posOffset>
                </wp:positionH>
                <wp:positionV relativeFrom="page">
                  <wp:posOffset>7031990</wp:posOffset>
                </wp:positionV>
                <wp:extent cx="915035" cy="0"/>
                <wp:effectExtent l="6350" t="6350" r="6350" b="6350"/>
                <wp:wrapNone/>
                <wp:docPr id="336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3.7pt" to="558pt,553.7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172200</wp:posOffset>
                </wp:positionH>
                <wp:positionV relativeFrom="page">
                  <wp:posOffset>5700395</wp:posOffset>
                </wp:positionV>
                <wp:extent cx="915035" cy="0"/>
                <wp:effectExtent l="6350" t="6350" r="6350" b="6350"/>
                <wp:wrapNone/>
                <wp:docPr id="337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8.85pt" to="558pt,448.8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172200</wp:posOffset>
                </wp:positionH>
                <wp:positionV relativeFrom="page">
                  <wp:posOffset>4547870</wp:posOffset>
                </wp:positionV>
                <wp:extent cx="915035" cy="0"/>
                <wp:effectExtent l="6350" t="6350" r="6985" b="6350"/>
                <wp:wrapNone/>
                <wp:docPr id="338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58.1pt" to="558pt,358.1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172200</wp:posOffset>
                </wp:positionH>
                <wp:positionV relativeFrom="page">
                  <wp:posOffset>3082290</wp:posOffset>
                </wp:positionV>
                <wp:extent cx="915035" cy="0"/>
                <wp:effectExtent l="6350" t="6350" r="6985" b="6350"/>
                <wp:wrapNone/>
                <wp:docPr id="339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2.7pt" to="558pt,242.7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172200</wp:posOffset>
                </wp:positionH>
                <wp:positionV relativeFrom="page">
                  <wp:posOffset>1750695</wp:posOffset>
                </wp:positionV>
                <wp:extent cx="915035" cy="0"/>
                <wp:effectExtent l="6350" t="6350" r="6350" b="6350"/>
                <wp:wrapNone/>
                <wp:docPr id="340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85pt" to="558pt,137.8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41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IMPOSTO SOBRE A RENDA E AS DEDUÇÕES DE NATUREZA CONSTITU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ERNANDA FERREIRA CASTELLANI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STITUIÇÃO DO INDÉBITO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GITIMIDADE ATIVA NAS INCIDÊNCIAS INDIRETAS; AUTOR: ANDRÉA MEDRADO DARZE MINATEL; EDITORA NOESE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SCRIMINACIÓN Y VIOLÊNCIA CONTRA LA MUJ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2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UMA CUÉSTION DE GÉNERO; AUTOR: LÚCIA BARROS FREITAS DE ALVARENGA; EDITORA NURIA FAB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2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3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ÁGIO NO DIREITO TRIBUTÁRIO E SOCIE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3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QUESTÕES ATUAIS; AUTOR: IGOR MAULER SANTIAGO, EDUARDO MANEIRA; EDITORA QUARTIER LATI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4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46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CONSTITUCIONAL INTERNACIO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4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8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RMEM TIBÚRCIO, LUÍS ROBERTO BARROSO; EDITORA RENOVA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4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INTERNACIONAL DOS INVESTIMENT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ILDA ROSADO DE SÁ RIBEIRO (ORG.); EDITORA RENOVAR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3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2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EM BUSCA DAS PENAS PERDID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A PERDA DE LEGITIMIDADE DO SISTEMA PENAL; AUTOR: EUGENIO RAUL ZAFFARONI; EDITORA REVAN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3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172200</wp:posOffset>
                </wp:positionH>
                <wp:positionV relativeFrom="page">
                  <wp:posOffset>9145905</wp:posOffset>
                </wp:positionV>
                <wp:extent cx="915035" cy="0"/>
                <wp:effectExtent l="6985" t="6350" r="6350" b="6350"/>
                <wp:wrapNone/>
                <wp:docPr id="342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.15pt" to="558pt,720.1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172200</wp:posOffset>
                </wp:positionH>
                <wp:positionV relativeFrom="page">
                  <wp:posOffset>7948295</wp:posOffset>
                </wp:positionV>
                <wp:extent cx="915035" cy="0"/>
                <wp:effectExtent l="6350" t="6350" r="6350" b="6350"/>
                <wp:wrapNone/>
                <wp:docPr id="343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5.85pt" to="558pt,625.8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172200</wp:posOffset>
                </wp:positionH>
                <wp:positionV relativeFrom="page">
                  <wp:posOffset>6750685</wp:posOffset>
                </wp:positionV>
                <wp:extent cx="915035" cy="0"/>
                <wp:effectExtent l="6350" t="6350" r="6985" b="6350"/>
                <wp:wrapNone/>
                <wp:docPr id="344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31.55pt" to="558pt,531.5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172200</wp:posOffset>
                </wp:positionH>
                <wp:positionV relativeFrom="page">
                  <wp:posOffset>5419090</wp:posOffset>
                </wp:positionV>
                <wp:extent cx="915035" cy="0"/>
                <wp:effectExtent l="6350" t="6350" r="6350" b="6350"/>
                <wp:wrapNone/>
                <wp:docPr id="345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26.7pt" to="558pt,426.7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172200</wp:posOffset>
                </wp:positionH>
                <wp:positionV relativeFrom="page">
                  <wp:posOffset>4087495</wp:posOffset>
                </wp:positionV>
                <wp:extent cx="915035" cy="0"/>
                <wp:effectExtent l="6350" t="6350" r="6985" b="6350"/>
                <wp:wrapNone/>
                <wp:docPr id="346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1.85pt" to="558pt,321.8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47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48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49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25 ANOS DO CÓDIGO DE DEFESA DO CONSUMID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MANDA FLÁVIO DE OLIVEIRA, BRUNO MIRAGEM, CLAUDIA LIMA MARQUE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BREVES COMENTÁRIOS A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REDIE DIDIER, TERESA ARRUDA ALVIM WAMBIER E OUTRO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DE PROCESSO CIVI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2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LSON NERY JÚNIOR, ROSA MARIA DE ANDRADE NERY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2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1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NTRATOS NO CÓDIGO DE DEFESA DO CONSUMID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1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5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 NOVO REGIME DAS RELAÇÕES CONTRATUAIS; AUTOR: CLAUDIA LIMA MARQUE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RIMES CONTRA A ORDEM TRIBUTÁ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UI STOCO, TATIANA DE OLIVEIRA STOC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AVANÇADO DE PROCESSO CIVIL, VOL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ORIA GERAL DO PROCESSO; AUTOR: LUIZ RODRIGUES WAMBIER, EDUARDO TALAMINI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2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23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AVANÇADO DE PROCESSO CIVIL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4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GNIÇÃO JURISDICIONAL; AUTOR: LUIZ RODRIGUES WAMBIER, EDUARDO TALAMINI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4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172200</wp:posOffset>
                </wp:positionH>
                <wp:positionV relativeFrom="page">
                  <wp:posOffset>9145905</wp:posOffset>
                </wp:positionV>
                <wp:extent cx="915035" cy="0"/>
                <wp:effectExtent l="6985" t="6350" r="6350" b="6350"/>
                <wp:wrapNone/>
                <wp:docPr id="350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.15pt" to="558pt,720.1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351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352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172200</wp:posOffset>
                </wp:positionH>
                <wp:positionV relativeFrom="page">
                  <wp:posOffset>5285105</wp:posOffset>
                </wp:positionV>
                <wp:extent cx="915035" cy="0"/>
                <wp:effectExtent l="6350" t="6350" r="6350" b="6350"/>
                <wp:wrapNone/>
                <wp:docPr id="353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16.15pt" to="558pt,416.1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172200</wp:posOffset>
                </wp:positionH>
                <wp:positionV relativeFrom="page">
                  <wp:posOffset>4087495</wp:posOffset>
                </wp:positionV>
                <wp:extent cx="915035" cy="0"/>
                <wp:effectExtent l="6350" t="6350" r="6985" b="6350"/>
                <wp:wrapNone/>
                <wp:docPr id="354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1.85pt" to="558pt,321.8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172200</wp:posOffset>
                </wp:positionH>
                <wp:positionV relativeFrom="page">
                  <wp:posOffset>2889885</wp:posOffset>
                </wp:positionV>
                <wp:extent cx="915035" cy="0"/>
                <wp:effectExtent l="6350" t="6350" r="6985" b="6350"/>
                <wp:wrapNone/>
                <wp:docPr id="355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7.55pt" to="558pt,227.5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56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57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ARTE GERAL;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OBRIGAÇÕES, RESPONSABILIDADE CIVIL;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6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2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2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NTRATOS;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2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1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1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5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AS COISAS, DIREITO AUTORAL;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, VOL 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FAMÍLIA, SUCESSÕES;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3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DEVIDO PROCESSO LEGAL COLE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OS DIREITOS AOS LITÍGIOS COLETIVOS; AUTOR: EDILSON VITORELLI DINIZ LIMA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3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4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4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4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ADMINISTRATIVO SANCIONAD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4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8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ABIO MEDINA OSORI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4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5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172200</wp:posOffset>
                </wp:positionH>
                <wp:positionV relativeFrom="page">
                  <wp:posOffset>9279890</wp:posOffset>
                </wp:positionV>
                <wp:extent cx="915035" cy="0"/>
                <wp:effectExtent l="6985" t="6350" r="6350" b="6350"/>
                <wp:wrapNone/>
                <wp:docPr id="358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30.7pt" to="558pt,730.7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172200</wp:posOffset>
                </wp:positionH>
                <wp:positionV relativeFrom="page">
                  <wp:posOffset>7948295</wp:posOffset>
                </wp:positionV>
                <wp:extent cx="915035" cy="0"/>
                <wp:effectExtent l="6350" t="6350" r="6350" b="6350"/>
                <wp:wrapNone/>
                <wp:docPr id="359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5.85pt" to="558pt,625.8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360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172200</wp:posOffset>
                </wp:positionH>
                <wp:positionV relativeFrom="page">
                  <wp:posOffset>5285105</wp:posOffset>
                </wp:positionV>
                <wp:extent cx="915035" cy="0"/>
                <wp:effectExtent l="6350" t="6350" r="6350" b="6350"/>
                <wp:wrapNone/>
                <wp:docPr id="361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16.15pt" to="558pt,416.1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172200</wp:posOffset>
                </wp:positionH>
                <wp:positionV relativeFrom="page">
                  <wp:posOffset>4087495</wp:posOffset>
                </wp:positionV>
                <wp:extent cx="915035" cy="0"/>
                <wp:effectExtent l="6350" t="6350" r="6985" b="6350"/>
                <wp:wrapNone/>
                <wp:docPr id="362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1.85pt" to="558pt,321.8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63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64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65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ROCESSUAL TRIBUTÁRIO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AMES MARIN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GUIA PRÁTICO DO NOVO PROCESSO CIVIL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ANAINA MARCHI MEDINA, JOSÉ MIGUEL GARCIA MEDINA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INCIDENTE DE RESOLUÇÃO DE DEMANDAS REPETITI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LIEBMAN; AUTOR: MARCOS DE ARAÚJO CAVALCANTE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1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1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INTANGIBILIDADE DA COISA JULGADA DIANTE DA DECISÃO 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1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85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 INCONSTITUCIONALIDADE; AUTOR: LUIZ GUILHERME MARINONI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025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ELEITORAL INTERPRET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EANDRO DE OLIVEIRA STOCO, RUI STOC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1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13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TIMAÇÃO DEMOCRÁTICA DO PODER JUDICIÁRIO NO NOVO CP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1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5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ISELE MAZZONI WELSCH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3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A EXECUÇÃ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0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RAKEN DE ASSI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5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6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172200</wp:posOffset>
                </wp:positionH>
                <wp:positionV relativeFrom="page">
                  <wp:posOffset>9011920</wp:posOffset>
                </wp:positionV>
                <wp:extent cx="915035" cy="0"/>
                <wp:effectExtent l="6350" t="6350" r="6350" b="6350"/>
                <wp:wrapNone/>
                <wp:docPr id="366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9.6pt" to="558pt,709.6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172200</wp:posOffset>
                </wp:positionH>
                <wp:positionV relativeFrom="page">
                  <wp:posOffset>7814310</wp:posOffset>
                </wp:positionV>
                <wp:extent cx="915035" cy="0"/>
                <wp:effectExtent l="6350" t="6350" r="6350" b="6350"/>
                <wp:wrapNone/>
                <wp:docPr id="367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5.3pt" to="558pt,615.3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172200</wp:posOffset>
                </wp:positionH>
                <wp:positionV relativeFrom="page">
                  <wp:posOffset>6616700</wp:posOffset>
                </wp:positionV>
                <wp:extent cx="915035" cy="0"/>
                <wp:effectExtent l="6985" t="6350" r="6350" b="6350"/>
                <wp:wrapNone/>
                <wp:docPr id="368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1pt" to="558pt,521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172200</wp:posOffset>
                </wp:positionH>
                <wp:positionV relativeFrom="page">
                  <wp:posOffset>5285105</wp:posOffset>
                </wp:positionV>
                <wp:extent cx="915035" cy="0"/>
                <wp:effectExtent l="6350" t="6350" r="6350" b="6350"/>
                <wp:wrapNone/>
                <wp:docPr id="369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16.15pt" to="558pt,416.1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370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371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372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73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COMERCI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E EMPRESA;    AUTOR: FÁBIO ULHOA COELH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0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6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DAS FAMÍL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40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E ACORDO COM O NOVO CPC;    AUTOR: MARIA BERENICE DIA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1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1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7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78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PROCESS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DRÉ LUIZ NICOLITT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7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IZ GUILHERME MARINONI E OUTRO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ONTENCIOSO CÍVEL NO CPC/20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JOSÉ MANOEL DE ARRUDA ALVIM NETO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PC URGE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GUIA ESQUEMÁTICO PARA CONHECER O NOVO CPC; AUTOR: LUIZ RODRIGUES WAMBIER E OUTROS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8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54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INCÍPIOS DO PROCESSO NA CONSTITUIÇÃO FEDE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NELSON NERY JÚNIOR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5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7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172200</wp:posOffset>
                </wp:positionH>
                <wp:positionV relativeFrom="page">
                  <wp:posOffset>8705850</wp:posOffset>
                </wp:positionV>
                <wp:extent cx="915035" cy="0"/>
                <wp:effectExtent l="6985" t="6350" r="6350" b="6350"/>
                <wp:wrapNone/>
                <wp:docPr id="374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5.5pt" to="558pt,685.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375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172200</wp:posOffset>
                </wp:positionH>
                <wp:positionV relativeFrom="page">
                  <wp:posOffset>6176645</wp:posOffset>
                </wp:positionV>
                <wp:extent cx="915035" cy="0"/>
                <wp:effectExtent l="6350" t="6350" r="6985" b="6350"/>
                <wp:wrapNone/>
                <wp:docPr id="376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6.35pt" to="558pt,486.3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377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172200</wp:posOffset>
                </wp:positionH>
                <wp:positionV relativeFrom="page">
                  <wp:posOffset>3781425</wp:posOffset>
                </wp:positionV>
                <wp:extent cx="915035" cy="0"/>
                <wp:effectExtent l="6985" t="6350" r="6350" b="6350"/>
                <wp:wrapNone/>
                <wp:docPr id="378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97.75pt" to="558pt,297.7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172200</wp:posOffset>
                </wp:positionH>
                <wp:positionV relativeFrom="page">
                  <wp:posOffset>2449830</wp:posOffset>
                </wp:positionV>
                <wp:extent cx="915035" cy="0"/>
                <wp:effectExtent l="6350" t="6350" r="6350" b="6350"/>
                <wp:wrapNone/>
                <wp:docPr id="379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2.9pt" to="558pt,192.9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380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81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ROCESSO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GUSTAVO HENRIQUE BADARÓ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CLAMAÇÃO CONSTITUCIONAL E PRECEDENTES JUDICI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RLOS EDUARDO RANGEL XAVIER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3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RECURSO ESPECIAL, RECURSO EXTRAORDINÁRIO E A NOVA FUNÇÃO DOS TRIBUN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844" w:x="1576" w:y="5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ÍTULO SUPERIORES NO DIREITO BRASILEIRO; AUTOR: BRUNO DANTAS NASCIMENTO, TERESA ARRUDA ALVIM WAMBIER; EDITORA REVISTA DOS TRIBUNA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3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0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6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CIONÁRIO TÉCNICO JURÍD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EOCLECIANO TORRIERI GUIMARÃES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6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5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55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PC COMENTADO ARTIGO POR ARTI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ERNANDO AUGUSTO DE VITA BORGES DE SALES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ACADÊMICO DE DIREITO RIDE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NE JOYCE ANGHER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3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ADMINISTRA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GISLAÇÃO ESPECÍFICA; AUTOR: ALEXANDRE MAZZA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2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2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2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2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8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172200</wp:posOffset>
                </wp:positionH>
                <wp:positionV relativeFrom="page">
                  <wp:posOffset>9769475</wp:posOffset>
                </wp:positionV>
                <wp:extent cx="915035" cy="0"/>
                <wp:effectExtent l="6350" t="6350" r="6350" b="6350"/>
                <wp:wrapNone/>
                <wp:docPr id="382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69.25pt" to="558pt,769.2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172200</wp:posOffset>
                </wp:positionH>
                <wp:positionV relativeFrom="page">
                  <wp:posOffset>8571865</wp:posOffset>
                </wp:positionV>
                <wp:extent cx="915035" cy="0"/>
                <wp:effectExtent l="6985" t="6350" r="6350" b="6350"/>
                <wp:wrapNone/>
                <wp:docPr id="383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4.95pt" to="558pt,674.9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384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172200</wp:posOffset>
                </wp:positionH>
                <wp:positionV relativeFrom="page">
                  <wp:posOffset>6176645</wp:posOffset>
                </wp:positionV>
                <wp:extent cx="915035" cy="0"/>
                <wp:effectExtent l="6350" t="6350" r="6985" b="6350"/>
                <wp:wrapNone/>
                <wp:docPr id="385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6.35pt" to="558pt,486.3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172200</wp:posOffset>
                </wp:positionH>
                <wp:positionV relativeFrom="page">
                  <wp:posOffset>4979035</wp:posOffset>
                </wp:positionV>
                <wp:extent cx="915035" cy="0"/>
                <wp:effectExtent l="6350" t="6350" r="6350" b="6350"/>
                <wp:wrapNone/>
                <wp:docPr id="386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2.05pt" to="558pt,392.0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172200</wp:posOffset>
                </wp:positionH>
                <wp:positionV relativeFrom="page">
                  <wp:posOffset>3513455</wp:posOffset>
                </wp:positionV>
                <wp:extent cx="915035" cy="0"/>
                <wp:effectExtent l="6350" t="6350" r="6350" b="6350"/>
                <wp:wrapNone/>
                <wp:docPr id="387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6.65pt" to="558pt,276.6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388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389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90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GISLAÇÃO ESPECÍFICA; AUTOR: FÁBIO DE VASCONCELLOS MENNA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0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0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0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PE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0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GISLAÇÃO ESPECÍFICA; AUTOR: ROGÉRIO CURY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0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8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89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89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VADE MECUM TRIBUTÁ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8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LEGISLAÇÃO ESPECÍFICA; AUTOR: ALEXANDRE MAZZA; EDITORA RIDEEL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9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7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7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ÓDIGO PENAL COMEN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ELSO DELMANT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7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86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86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OMENTÁRIOS AO CÓDIGO DE PROCESSO C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86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ENIO STRECK, LEONARDO CARNEIRO DA CUNHA, DIERLE NUNES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8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05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55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O CONTROLE DE CONSTITUCIONALIDADE NO DIREITO BRASIL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05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LUÍS ROBERTO BARROS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7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7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24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244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244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LPABILID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24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DAVI DE PAIVA TANGERIN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2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3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4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43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432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4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4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ORIA GERAL DO DIREITO CIVIL;   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4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9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172200</wp:posOffset>
                </wp:positionH>
                <wp:positionV relativeFrom="page">
                  <wp:posOffset>9204325</wp:posOffset>
                </wp:positionV>
                <wp:extent cx="915035" cy="0"/>
                <wp:effectExtent l="6350" t="6350" r="6350" b="6350"/>
                <wp:wrapNone/>
                <wp:docPr id="391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4.75pt" to="558pt,724.7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172200</wp:posOffset>
                </wp:positionH>
                <wp:positionV relativeFrom="page">
                  <wp:posOffset>8006715</wp:posOffset>
                </wp:positionV>
                <wp:extent cx="915035" cy="0"/>
                <wp:effectExtent l="6350" t="6350" r="6350" b="6350"/>
                <wp:wrapNone/>
                <wp:docPr id="392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30.45pt" to="558pt,630.4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172200</wp:posOffset>
                </wp:positionH>
                <wp:positionV relativeFrom="page">
                  <wp:posOffset>6809105</wp:posOffset>
                </wp:positionV>
                <wp:extent cx="915035" cy="0"/>
                <wp:effectExtent l="6350" t="6350" r="6350" b="6350"/>
                <wp:wrapNone/>
                <wp:docPr id="393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36.15pt" to="558pt,536.1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172200</wp:posOffset>
                </wp:positionH>
                <wp:positionV relativeFrom="page">
                  <wp:posOffset>5611495</wp:posOffset>
                </wp:positionV>
                <wp:extent cx="915035" cy="0"/>
                <wp:effectExtent l="6350" t="6350" r="6350" b="6350"/>
                <wp:wrapNone/>
                <wp:docPr id="394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.85pt" to="558pt,441.8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72200</wp:posOffset>
                </wp:positionH>
                <wp:positionV relativeFrom="page">
                  <wp:posOffset>4413885</wp:posOffset>
                </wp:positionV>
                <wp:extent cx="915035" cy="0"/>
                <wp:effectExtent l="6350" t="6350" r="6350" b="6350"/>
                <wp:wrapNone/>
                <wp:docPr id="395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7.55pt" to="558pt,347.5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172200</wp:posOffset>
                </wp:positionH>
                <wp:positionV relativeFrom="page">
                  <wp:posOffset>3216275</wp:posOffset>
                </wp:positionV>
                <wp:extent cx="915035" cy="0"/>
                <wp:effectExtent l="6350" t="6350" r="6985" b="6350"/>
                <wp:wrapNone/>
                <wp:docPr id="396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3.25pt" to="558pt,253.2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172200</wp:posOffset>
                </wp:positionH>
                <wp:positionV relativeFrom="page">
                  <wp:posOffset>2018665</wp:posOffset>
                </wp:positionV>
                <wp:extent cx="915035" cy="0"/>
                <wp:effectExtent l="6350" t="6350" r="6350" b="6350"/>
                <wp:wrapNone/>
                <wp:docPr id="397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8.95pt" to="558pt,158.9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398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22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22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22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2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ORIA GERAL DAS OBRIGAÇÕES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2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4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417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4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45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ORIA DAS OBRIGAÇÕES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4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5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60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605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60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6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AS COISAS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6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7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9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8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E FAMÍLIA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9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83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02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AS SUCESSÕES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1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171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2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SPONSABILIDADE CIVIL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7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5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60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URSO DE DIREITO CIVIL BRASILEIRO, VOL 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6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9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DIREITO DE EMPRESA; AUTOR: MARIA HELENA DINIZ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8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50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172200</wp:posOffset>
                </wp:positionH>
                <wp:positionV relativeFrom="page">
                  <wp:posOffset>8743950</wp:posOffset>
                </wp:positionV>
                <wp:extent cx="915035" cy="0"/>
                <wp:effectExtent l="6350" t="6350" r="6350" b="6350"/>
                <wp:wrapNone/>
                <wp:docPr id="399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88.5pt" to="558pt,688.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172200</wp:posOffset>
                </wp:positionH>
                <wp:positionV relativeFrom="page">
                  <wp:posOffset>7546340</wp:posOffset>
                </wp:positionV>
                <wp:extent cx="915035" cy="0"/>
                <wp:effectExtent l="6350" t="6350" r="6350" b="6350"/>
                <wp:wrapNone/>
                <wp:docPr id="400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4.2pt" to="558pt,594.2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172200</wp:posOffset>
                </wp:positionH>
                <wp:positionV relativeFrom="page">
                  <wp:posOffset>6348730</wp:posOffset>
                </wp:positionV>
                <wp:extent cx="915035" cy="0"/>
                <wp:effectExtent l="6350" t="6350" r="6350" b="6350"/>
                <wp:wrapNone/>
                <wp:docPr id="401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99.9pt" to="558pt,499.9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172200</wp:posOffset>
                </wp:positionH>
                <wp:positionV relativeFrom="page">
                  <wp:posOffset>5151120</wp:posOffset>
                </wp:positionV>
                <wp:extent cx="915035" cy="0"/>
                <wp:effectExtent l="6350" t="6350" r="6350" b="6350"/>
                <wp:wrapNone/>
                <wp:docPr id="402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05.6pt" to="558pt,405.6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172200</wp:posOffset>
                </wp:positionH>
                <wp:positionV relativeFrom="page">
                  <wp:posOffset>3953510</wp:posOffset>
                </wp:positionV>
                <wp:extent cx="915035" cy="0"/>
                <wp:effectExtent l="6350" t="6350" r="6985" b="6350"/>
                <wp:wrapNone/>
                <wp:docPr id="403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1.3pt" to="558pt,311.3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172200</wp:posOffset>
                </wp:positionH>
                <wp:positionV relativeFrom="page">
                  <wp:posOffset>2755900</wp:posOffset>
                </wp:positionV>
                <wp:extent cx="915035" cy="0"/>
                <wp:effectExtent l="6350" t="6350" r="6350" b="6350"/>
                <wp:wrapNone/>
                <wp:docPr id="404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7pt" to="558pt,217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405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406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5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RIME ORGANIZADO E LAVAGEM DE DINHEI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9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FAUSTO MARTIN DE SANCTIS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8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347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ROCESSUAL CIVIL CONTEMPORÂNEO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PROCESSO DE CONHECIMENTO, CAUTELAS ...; AUTOR: HUMBERTO DALLA BERNARDINA DE PINH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5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PROCESSUAL CIVIL ESQUEMATIZ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5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MARCUS VINICIUS RIOS GONÇALVES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46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LEGISLAÇÃO DE DIREITO AMBIENT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78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COLEÇÃO SARAIVA DE LEGISLAÇÃO; AUTOR: EDITORA SARAIVA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6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34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ANUAL DE DIREITO COMERCIAL E DE EMPRESA, VOL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97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ÍTULOS DE CRÉDITO E CONTRATOS EMPRESARIAIS; AUTOR: RICARDO NEGRÃ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3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1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44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ÇÕES GERAIS DE DIREITO E FORMAÇÃO HUMANÍS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1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ANA ELISA S.Q. ASSIS E OUTROS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2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33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133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NOVO CÓDIGO DE PROCESSO CIVIL ANOT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3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3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CASSIO SCARPINELLA BUENO; EDITORA SARAIVA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3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4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51 of 5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172200</wp:posOffset>
                </wp:positionH>
                <wp:positionV relativeFrom="page">
                  <wp:posOffset>8571865</wp:posOffset>
                </wp:positionV>
                <wp:extent cx="915035" cy="0"/>
                <wp:effectExtent l="6985" t="6350" r="6350" b="6350"/>
                <wp:wrapNone/>
                <wp:docPr id="407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4.95pt" to="558pt,674.9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172200</wp:posOffset>
                </wp:positionH>
                <wp:positionV relativeFrom="page">
                  <wp:posOffset>7374255</wp:posOffset>
                </wp:positionV>
                <wp:extent cx="915035" cy="0"/>
                <wp:effectExtent l="6985" t="6350" r="6350" b="6350"/>
                <wp:wrapNone/>
                <wp:docPr id="408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0.65pt" to="558pt,580.6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172200</wp:posOffset>
                </wp:positionH>
                <wp:positionV relativeFrom="page">
                  <wp:posOffset>6042660</wp:posOffset>
                </wp:positionV>
                <wp:extent cx="915035" cy="0"/>
                <wp:effectExtent l="6350" t="6350" r="6985" b="6350"/>
                <wp:wrapNone/>
                <wp:docPr id="409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5.8pt" to="558pt,475.8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172200</wp:posOffset>
                </wp:positionH>
                <wp:positionV relativeFrom="page">
                  <wp:posOffset>4845050</wp:posOffset>
                </wp:positionV>
                <wp:extent cx="915035" cy="0"/>
                <wp:effectExtent l="6350" t="6350" r="6350" b="6350"/>
                <wp:wrapNone/>
                <wp:docPr id="410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1.5pt" to="558pt,381.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172200</wp:posOffset>
                </wp:positionH>
                <wp:positionV relativeFrom="page">
                  <wp:posOffset>3647440</wp:posOffset>
                </wp:positionV>
                <wp:extent cx="915035" cy="0"/>
                <wp:effectExtent l="6350" t="6350" r="6350" b="6350"/>
                <wp:wrapNone/>
                <wp:docPr id="411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7.2pt" to="558pt,287.2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172200</wp:posOffset>
                </wp:positionH>
                <wp:positionV relativeFrom="page">
                  <wp:posOffset>2315845</wp:posOffset>
                </wp:positionV>
                <wp:extent cx="915035" cy="0"/>
                <wp:effectExtent l="6350" t="6350" r="6350" b="6350"/>
                <wp:wrapNone/>
                <wp:docPr id="412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2.35pt" to="558pt,182.3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172200</wp:posOffset>
                </wp:positionH>
                <wp:positionV relativeFrom="page">
                  <wp:posOffset>1118235</wp:posOffset>
                </wp:positionV>
                <wp:extent cx="915035" cy="0"/>
                <wp:effectExtent l="6350" t="6350" r="6350" b="6350"/>
                <wp:wrapNone/>
                <wp:docPr id="413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8.05pt" to="558pt,88.0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40" w:footer="0" w:bottom="2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41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18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44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080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2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474" w:y="4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1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151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51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MORAL TRIBUTÁRIA DO ESTADO E DOS CONTRIBUINT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15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1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KLAUS TIPKE; EDITORA SERGIO FABRIS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15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7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27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3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34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34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A ERA DO DIREITO POSIT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3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37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REFLEXÕES SOBRE POLÍTICA, ESTADO, SOCIEDADE E DIREITO; AUTOR: JOÃO ANTONIO DA SILVA FILHO; EDITORA VERBATI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34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8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48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54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549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549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POLÍTICA DE RESÍDUOS SÓLI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54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5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TATIANA BARRETO SERRA; EDITORA VERBATIM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5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6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7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7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738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CAMPANHA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7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633" w:x="1576" w:y="7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SUBTÍTULO: TEORIA E PRÁTICA; AUTOR: ANTÔNIO AUGUSTO MAYER DOS SANTOS; EDITORA VERB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7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8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12" w:y="9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483" w:y="9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576" w:y="9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LIVRO DIREITO ELEI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080" w:y="9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576" w:y="98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UTOR: RODRIGO LÓPEZ ZÍLIO; EDITORA VERBO JURÍDICO; ÚLTIMA EDIÇÃ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7984" w:y="9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560" w:y="10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800" w:h="555" w:x="411" w:y="117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OBSERVAÇÃO: CARIMBOS    DO CNPJ E INSCRIÇÃO ESTADUAL OU MUNICIPAL DO ESTABELECIMENTO LICITANTE NO VERS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770" w:y="161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52 of 5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172200</wp:posOffset>
                </wp:positionH>
                <wp:positionV relativeFrom="page">
                  <wp:posOffset>6126480</wp:posOffset>
                </wp:positionV>
                <wp:extent cx="915035" cy="0"/>
                <wp:effectExtent l="6350" t="6350" r="6985" b="6350"/>
                <wp:wrapNone/>
                <wp:docPr id="415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2.4pt" to="558pt,482.4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172200</wp:posOffset>
                </wp:positionH>
                <wp:positionV relativeFrom="page">
                  <wp:posOffset>4794885</wp:posOffset>
                </wp:positionV>
                <wp:extent cx="915035" cy="0"/>
                <wp:effectExtent l="6350" t="6350" r="6350" b="6350"/>
                <wp:wrapNone/>
                <wp:docPr id="416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7.55pt" to="558pt,377.5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172200</wp:posOffset>
                </wp:positionH>
                <wp:positionV relativeFrom="page">
                  <wp:posOffset>3597275</wp:posOffset>
                </wp:positionV>
                <wp:extent cx="915035" cy="0"/>
                <wp:effectExtent l="6350" t="6350" r="6350" b="6350"/>
                <wp:wrapNone/>
                <wp:docPr id="417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3.25pt" to="558pt,283.2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172200</wp:posOffset>
                </wp:positionH>
                <wp:positionV relativeFrom="page">
                  <wp:posOffset>2265680</wp:posOffset>
                </wp:positionV>
                <wp:extent cx="915035" cy="0"/>
                <wp:effectExtent l="6350" t="6350" r="6350" b="6350"/>
                <wp:wrapNone/>
                <wp:docPr id="418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8.4pt" to="558pt,178.4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172200</wp:posOffset>
                </wp:positionH>
                <wp:positionV relativeFrom="page">
                  <wp:posOffset>1068070</wp:posOffset>
                </wp:positionV>
                <wp:extent cx="915035" cy="0"/>
                <wp:effectExtent l="6350" t="6350" r="6350" b="6350"/>
                <wp:wrapNone/>
                <wp:docPr id="419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4.1pt" to="558pt,84.1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240" w:right="240" w:gutter="0" w:header="0" w:top="240" w:footer="0" w:bottom="24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onte Ecológica Spranq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29</Words>
  <Characters>102383</Characters>
  <CharactersWithSpaces>8655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56:00Z</dcterms:created>
  <dc:creator>Crystal Reports</dc:creator>
  <dc:description>Powered By Crystal</dc:description>
  <dc:language>en-US</dc:language>
  <cp:lastModifiedBy/>
  <dcterms:modified xsi:type="dcterms:W3CDTF">2016-09-28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elle Perovani Mattos das Neves</vt:lpwstr>
  </property>
</Properties>
</file>