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06705</wp:posOffset>
                </wp:positionH>
                <wp:positionV relativeFrom="page">
                  <wp:posOffset>5274945</wp:posOffset>
                </wp:positionV>
                <wp:extent cx="6901815" cy="308610"/>
                <wp:effectExtent l="6985" t="6350" r="571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4.15pt;margin-top:415.35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2" w:right="370" w:gutter="0" w:header="0" w:top="360" w:footer="0" w:bottom="396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right"/>
        <w:rPr/>
        <w:framePr w:w="2640" w:h="236" w:x="8472" w:y="58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Data de Emissão: 30/05/20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jc w:val="center"/>
        <w:rPr/>
        <w:framePr w:w="6660" w:h="1294" w:x="204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ESCOLA DA MAGISTRATURA DO ESTADO DO RIO DE JANEIRO - EMERJ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jc w:val="center"/>
        <w:rPr/>
        <w:framePr w:w="6660" w:h="1294" w:x="204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ECRETARIA-GERAL DE ENSINO - SECG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jc w:val="center"/>
        <w:rPr/>
        <w:framePr w:w="6660" w:h="1294" w:x="204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PARTAMENTO DE ADMINISTRAÇÃO - DEAD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jc w:val="center"/>
        <w:rPr/>
        <w:framePr w:w="6660" w:h="1294" w:x="2040" w:y="36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ERVIÇO DE COMPRAS - SEC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48" w:h="255" w:x="483" w:y="211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20"/>
          <w:szCs w:val="24"/>
        </w:rPr>
        <w:t>PROPOSTA DE PREÇO - COMPRA                                        ANEXO 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jc w:val="center"/>
        <w:rPr/>
        <w:framePr w:w="6156" w:h="844" w:x="2712" w:y="72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_____________________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jc w:val="center"/>
        <w:rPr/>
        <w:framePr w:w="6156" w:h="844" w:x="2712" w:y="72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(Assinatura do Representante Legal do Licitant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  <w:framePr w:w="6156" w:h="844" w:x="2712" w:y="7293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jc w:val="center"/>
        <w:rPr/>
        <w:framePr w:w="6156" w:h="844" w:x="2712" w:y="72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Nº RG: __________________________ Nº CPF: 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jc w:val="center"/>
        <w:rPr/>
        <w:framePr w:w="6156" w:h="240" w:x="2712" w:y="693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IO DE JANEIRO, ____ DE _________________ DE 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jc w:val="both"/>
        <w:rPr/>
        <w:framePr w:w="10869" w:h="1824" w:x="483" w:y="54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 xml:space="preserve">O PRAZO DE VALIDADE DESTA PROPOSTA É DE 60 DIAS A PARTIR DA APRESENTAÇÃO DOS ENVELOPES, E O PRAZO PARA ENTREGA DE MATERIAL É DE ATÈ 30 DIAS, A CONTAR DA CONFIRMAÇÃO DO RECEBIMENTO DA NAD/EMPENHO.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jc w:val="both"/>
        <w:rPr/>
        <w:framePr w:w="10869" w:h="1824" w:x="483" w:y="54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DECLARO ESTAR EM DIA COM TODAS AS OBRIGAÇÕES TRABALHISTAS, PARA FINS DE ATENDIMENTO A LEI ESTADUAL Nº. 3050/98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jc w:val="both"/>
        <w:rPr/>
        <w:framePr w:w="10869" w:h="1824" w:x="483" w:y="54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 EFICÁCIA SUSPENSIVA DOS RECURSOS HIERÁRQUICOS QUE FOREM INTERPOSTOS NO CURSO DA LICITAÇÃO ESTENDER-SE-Á AO PRAZO DA CONVOCAÇÃO PREVISTO NO ART. 64,§ 3º, DA LEI FEDERAL Nº 8666/93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jc w:val="both"/>
        <w:rPr/>
        <w:framePr w:w="10869" w:h="1824" w:x="483" w:y="54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É DE INTEIRA RESPONSABILIDADE DO LICITANTE A ATUALIZAÇÃO DE SEU E-MAIL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spacing w:before="0" w:after="0"/>
        <w:ind w:left="0" w:right="0" w:hanging="0"/>
        <w:jc w:val="center"/>
        <w:rPr/>
        <w:framePr w:w="2959" w:h="240" w:x="4392" w:y="49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OPOS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spacing w:before="0" w:after="0"/>
        <w:ind w:left="0" w:right="0" w:hanging="0"/>
        <w:rPr/>
        <w:framePr w:w="3129" w:h="240" w:x="483" w:y="273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AZÃO SOCIAL DA PROPONENT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spacing w:before="0" w:after="0"/>
        <w:ind w:left="0" w:right="0" w:hanging="0"/>
        <w:rPr/>
        <w:framePr w:w="3129" w:h="240" w:x="483" w:y="30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ENDEREÇ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spacing w:before="0" w:after="0"/>
        <w:ind w:left="0" w:right="0" w:hanging="0"/>
        <w:rPr/>
        <w:framePr w:w="3129" w:h="240" w:x="483" w:y="34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TELEFON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880" w:h="240" w:x="8472" w:y="273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LICITAÇÃO N.º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880" w:h="240" w:x="8472" w:y="30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NÚMER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880" w:h="240" w:x="8472" w:y="34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FAX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spacing w:before="0" w:after="0"/>
        <w:ind w:left="0" w:right="0" w:hanging="0"/>
        <w:rPr/>
        <w:framePr w:w="3129" w:h="211" w:x="483" w:y="38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BANCO BRADESCO S/A - AGÊNCI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195" w:h="211" w:x="5157" w:y="37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CONTA CORRENTE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33" w:h="221" w:x="483" w:y="41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CNPJ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795" w:h="221" w:x="5157" w:y="41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E-MAI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spacing w:before="0" w:after="0"/>
        <w:ind w:left="0" w:right="0" w:hanging="0"/>
        <w:rPr/>
        <w:framePr w:w="3189" w:h="221" w:x="483" w:y="45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INSCRIÇÃO ESTADUAL/MUNICIPAL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90" w:y="836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512" w:y="836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152" w:y="836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92" w:y="831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92" w:y="831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546" w:y="836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546" w:y="836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84" w:y="95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555" w:y="954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648" w:y="954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CARTUCHO DE TONER - COR PRETO - PARA IMPRESSORA OKI C831N - CÓD. 4484451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152" w:y="95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1266" w:x="1648" w:y="992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ARA IMPRESSORA OKI C831N; RENDIMENTO 10.000 PÁGINAS; TONER E EMBALAGEM ORIGINAIS DO FABRICANTE OKI. O MATERIAL DEVERÁ TER VALIDADE DE, NO MÍNIMO, 1 ANO A CONTAR DA DATA DE ENTREGA; A EMBALAGEM DEVERÁ VIR ETIQUETADA COM O NOME DA EMPRESA VENCEDORA, CNPJ, SEM COBRIR A DATA DE VALIDADE DO PRODUTO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8056" w:y="95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2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632" w:y="116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632" w:y="116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84" w:y="122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555" w:y="122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648" w:y="122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CARTUCHO DE TONER - COR CIANO - PARA IMPRESSORA OKI C831N - CÓD. 4484451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152" w:y="122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1266" w:x="1648" w:y="126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ARA IMPRESSORA OKI C831N; RENDIMENTO 10.000 PÁGINAS; TONER E EMBALAGEM ORIGINAIS DO FABRICANTE OKI. O MATERIAL DEVERÁ TER VALIDADE DE, NO MÍNIMO, 1 ANO A CONTAR DA DATA DE ENTREGA; A EMBALAGEM DEVERÁ VIR ETIQUETADA COM O NOME DA EMPRESA VENCEDORA, CNPJ, SEM COBRIR A DATA DE VALIDADE DO PRODUTO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8056" w:y="122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2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632" w:y="143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632" w:y="143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842" w:y="160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1 of 4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74320</wp:posOffset>
                </wp:positionH>
                <wp:positionV relativeFrom="page">
                  <wp:posOffset>1573530</wp:posOffset>
                </wp:positionV>
                <wp:extent cx="6934835" cy="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23.9pt" to="567.6pt,123.9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217920</wp:posOffset>
                </wp:positionH>
                <wp:positionV relativeFrom="page">
                  <wp:posOffset>7901940</wp:posOffset>
                </wp:positionV>
                <wp:extent cx="9150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622.2pt" to="561.6pt,622.2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217920</wp:posOffset>
                </wp:positionH>
                <wp:positionV relativeFrom="page">
                  <wp:posOffset>6168390</wp:posOffset>
                </wp:positionV>
                <wp:extent cx="915035" cy="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485.7pt" to="561.6pt,485.7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60">
            <wp:simplePos x="0" y="0"/>
            <wp:positionH relativeFrom="page">
              <wp:posOffset>267970</wp:posOffset>
            </wp:positionH>
            <wp:positionV relativeFrom="page">
              <wp:posOffset>292735</wp:posOffset>
            </wp:positionV>
            <wp:extent cx="786765" cy="6889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06705</wp:posOffset>
                </wp:positionH>
                <wp:positionV relativeFrom="page">
                  <wp:posOffset>300990</wp:posOffset>
                </wp:positionV>
                <wp:extent cx="6901815" cy="308610"/>
                <wp:effectExtent l="6985" t="6350" r="5715" b="635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24.15pt;margin-top:23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90" w:y="53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512" w:y="53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152" w:y="53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92" w:y="48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92" w:y="48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546" w:y="53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546" w:y="53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84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555" w:y="163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648" w:y="163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CARTUCHO DE TONER - COR MAGENTA - PARA IMPRESSORA OKI C831N - CÓD. 4484451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152" w:y="16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1266" w:x="1648" w:y="20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ARA IMPRESSORA OKI C831N; RENDIMENTO 10.000 PÁGINAS; TONER E EMBALAGEM ORIGINAIS DO FABRICANTE OKI. O MATERIAL DEVERÁ TER VALIDADE DE, NO MÍNIMO, 1 ANO A CONTAR DA DATA DE ENTREGA; A EMBALAGEM DEVERÁ VIR ETIQUETADA COM O NOME DA EMPRESA VENCEDORA, CNPJ, SEM COBRIR A DATA DE VALIDADE DO PRODUTO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8056" w:y="16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2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632" w:y="37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632" w:y="37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84" w:y="43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555" w:y="436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648" w:y="436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CARTUCHO DE TONER - COR AMARELO - PARA IMPRESSORA OKI C831N - CÓD. 4484450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152" w:y="43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1266" w:x="1648" w:y="47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ARA IMPRESSORA OKI C831N; RENDIMENTO 10.000 PÁGINAS; TONER E EMBALAGEM ORIGINAIS DO FABRICANTE OKI. O MATERIAL DEVERÁ TER VALIDADE DE, NO MÍNIMO, 1 ANO A CONTAR DA DATA DE ENTREGA; A EMBALAGEM DEVERÁ VIR ETIQUETADA COM O NOME DA EMPRESA VENCEDORA, CNPJ, SEM COBRIR A DATA DE VALIDADE DO PRODUTO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8056" w:y="43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2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632" w:y="643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632" w:y="643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84" w:y="70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555" w:y="709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648" w:y="709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CILINDRO DE IMAGEM - COR PRETO - PARA IMPRESSORA OKI C831N - CÓD. 4484441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152" w:y="70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1266" w:x="1648" w:y="74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ARA IMPRESSORA OKI C831N; RENDIMENTO 30.000 PÁGINAS; CILINDRO E EMBALAGEM ORIGINAIS DO FABRICANTE OKI. O MATERIAL DEVERÁ TER VALIDADE DE, NO MÍNIMO, 1 ANO A CONTAR DA DATA DE ENTREGA; A EMBALAGEM DEVERÁ VIR ETIQUETADA COM O NOME DA EMPRESA VENCEDORA, CNPJ, SEM COBRIR A DATA DE VALIDADE DO PRODUTO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8056" w:y="70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632" w:y="91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632" w:y="91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84" w:y="98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555" w:y="982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648" w:y="982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CILINDRO DE IMAGEM - COR CIANO - PARA IMPRESSORA OKI C831N - CÓD. 4484441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152" w:y="982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1266" w:x="1648" w:y="102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ARA IMPRESSORA OKI C831N; RENDIMENTO 30.000 PÁGINAS; CILINDRO E EMBALAGEM ORIGINAIS DO FABRICANTE OKI. O MATERIAL DEVERÁ TER VALIDADE DE, NO MÍNIMO, 1 ANO A CONTAR DA DATA DE ENTREGA; A EMBALAGEM DEVERÁ VIR ETIQUETADA COM O NOME DA EMPRESA VENCEDORA, CNPJ, SEM COBRIR A DATA DE VALIDADE DO PRODUTO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8056" w:y="98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632" w:y="118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632" w:y="118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84" w:y="125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555" w:y="1255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648" w:y="1255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CILINDRO DE IMAGEM - COR MAGENTA - PARA IMPRESSORA OKI C831N - CÓD. 448444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152" w:y="125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1266" w:x="1648" w:y="129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ARA IMPRESSORA OKI C831N; RENDIMENTO 30.000 PÁGINAS; CILINDRO E EMBALAGEM ORIGINAIS DO FABRICANTE OKI. O MATERIAL DEVERÁ TER VALIDADE DE, NO MÍNIMO, 1 ANO A CONTAR DA DATA DE ENTREGA; A EMBALAGEM DEVERÁ VIR ETIQUETADA COM O NOME DA EMPRESA VENCEDORA, CNPJ, SEM COBRIR A DATA DE VALIDADE DO PRODUTO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8056" w:y="125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632" w:y="146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632" w:y="146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842" w:y="160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2 of 4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217920</wp:posOffset>
                </wp:positionH>
                <wp:positionV relativeFrom="page">
                  <wp:posOffset>1144270</wp:posOffset>
                </wp:positionV>
                <wp:extent cx="915035" cy="0"/>
                <wp:effectExtent l="6350" t="6350" r="6350" b="6350"/>
                <wp:wrapNone/>
                <wp:docPr id="7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90.1pt" to="561.6pt,90.1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217920</wp:posOffset>
                </wp:positionH>
                <wp:positionV relativeFrom="page">
                  <wp:posOffset>2877820</wp:posOffset>
                </wp:positionV>
                <wp:extent cx="915035" cy="0"/>
                <wp:effectExtent l="6350" t="6350" r="6985" b="6350"/>
                <wp:wrapNone/>
                <wp:docPr id="8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226.6pt" to="561.6pt,226.6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217920</wp:posOffset>
                </wp:positionH>
                <wp:positionV relativeFrom="page">
                  <wp:posOffset>4611370</wp:posOffset>
                </wp:positionV>
                <wp:extent cx="915035" cy="0"/>
                <wp:effectExtent l="6350" t="6350" r="6350" b="635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363.1pt" to="561.6pt,363.1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217920</wp:posOffset>
                </wp:positionH>
                <wp:positionV relativeFrom="page">
                  <wp:posOffset>6344920</wp:posOffset>
                </wp:positionV>
                <wp:extent cx="915035" cy="0"/>
                <wp:effectExtent l="6350" t="6350" r="6350" b="6350"/>
                <wp:wrapNone/>
                <wp:docPr id="10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499.6pt" to="561.6pt,499.6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217920</wp:posOffset>
                </wp:positionH>
                <wp:positionV relativeFrom="page">
                  <wp:posOffset>8078470</wp:posOffset>
                </wp:positionV>
                <wp:extent cx="915035" cy="0"/>
                <wp:effectExtent l="6350" t="6350" r="6350" b="6350"/>
                <wp:wrapNone/>
                <wp:docPr id="11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636.1pt" to="561.6pt,636.1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312" w:right="370" w:gutter="0" w:header="0" w:top="360" w:footer="0" w:bottom="396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06705</wp:posOffset>
                </wp:positionH>
                <wp:positionV relativeFrom="page">
                  <wp:posOffset>300990</wp:posOffset>
                </wp:positionV>
                <wp:extent cx="6901815" cy="308610"/>
                <wp:effectExtent l="6985" t="6350" r="5715" b="6350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24.15pt;margin-top:23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632" w:y="151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632" w:y="151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8056" w:y="128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1477" w:x="1648" w:y="132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CARTUCHO CONTENDO 9 ML, ORIGINAL HP, LACRADO, NA CAIXA, PARA HP OFFICEJET 4000 OU COMPATÍVEL COM AS MESMAS CARACTERÍSTICAS TÉCNICAS; O MATERIAL DEVERÁ TER VALIDADE DE, NO MÍNIMO, 1 ANO A CONTAR DA DATA DE ENTREGA; A EMBALAGEM DEVERÁ VIR ETIQUETADA COM O NOME DA EMPRESA VENCEDORA, CNPJ, SEM COBRIR A DATA DE VALIDADE DO PRODUTO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152" w:y="128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648" w:y="1284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CARTUCHO HP 675 COLORIDO (CN691AL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555" w:y="1284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84" w:y="1283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632" w:y="1218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632" w:y="1218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8056" w:y="990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1477" w:x="1648" w:y="1028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CARTUCHO CONTENDO 13,5 ML, ORIGINAL HP, LACRADO, NA CAIXA, PARA HP OFFICEJET 4000 OU COMPATÍVEL COM AS MESMAS CARACTERÍSTICAS TÉCNICAS; O MATERIAL DEVERÁ TER VALIDADE DE, NO MÍNIMO, 1 ANO A CONTAR DA DATA DE ENTREGA; A EMBALAGEM DEVERÁ VIR ETIQUETADA COM O NOME DA EMPRESA VENCEDORA, CNPJ, SEM COBRIR A DATA DE VALIDADE DO PRODUTO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152" w:y="99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648" w:y="990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CARTUCHO HP 675 PRETO (CN690AL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555" w:y="990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84" w:y="98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632" w:y="924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632" w:y="924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8056" w:y="71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1266" w:x="1648" w:y="755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ARA IMPRESSORA OKI C831N; RENDIMENTO 80.000 PÁGINAS; ORIGINAL DO FABRICANTE OKI. O MATERIAL DEVERÁ TER VALIDADE DE, NO MÍNIMO, 1 ANO A CONTAR DA DATA DE ENTREGA; A EMBALAGEM DEVERÁ VIR ETIQUETADA COM O NOME DA EMPRESA VENCEDORA, CNPJ, SEM COBRIR A DATA DE VALIDADE DO PRODUTO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152" w:y="71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648" w:y="717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ESTEIRA DE TRANSFERÊNCIA PARA IMPRESSORA OKI C831N - 120V - CÓD. 4484620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555" w:y="717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84" w:y="71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632" w:y="651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632" w:y="651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8056" w:y="44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1266" w:x="1648" w:y="48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ARA IMPRESSORA OKI C831N; RENDIMENTO 100.000 PÁGINAS; ORIGINAL DO FABRICANTE OKI. O MATERIAL DEVERÁ TER VALIDADE DE, NO MÍNIMO, 1 ANO A CONTAR DA DATA DE ENTREGA; A EMBALAGEM DEVERÁ VIR ETIQUETADA COM O NOME DA EMPRESA VENCEDORA, CNPJ, SEM COBRIR A DATA DE VALIDADE DO PRODUTO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152" w:y="44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648" w:y="444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NIDADE FUSÃO PARA IMPRESSORA OKI C831N - 120V - CÓD. 448488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555" w:y="444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84" w:y="44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632" w:y="37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632" w:y="37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8056" w:y="17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1266" w:x="1648" w:y="20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ARA IMPRESSORA OKI C831N; RENDIMENTO 30.000 PÁGINAS; CILINDRO E EMBALAGEM ORIGINAIS DO FABRICANTE OKI. O MATERIAL DEVERÁ TER VALIDADE DE, NO MÍNIMO, 1 ANO A CONTAR DA DATA DE ENTREGA; A EMBALAGEM DEVERÁ VIR ETIQUETADA COM O NOME DA EMPRESA VENCEDORA, CNPJ, SEM COBRIR A DATA DE VALIDADE DO PRODUTO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152" w:y="17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422" w:x="1648" w:y="171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CILINDRO DE IMAGEM - COR AMARELO - PARA IMPRESSORA OKI C831N - CÓD. 448444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555" w:y="171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84" w:y="17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546" w:y="53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546" w:y="53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92" w:y="48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92" w:y="48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152" w:y="53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512" w:y="53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90" w:y="53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842" w:y="160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3 of 4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217920</wp:posOffset>
                </wp:positionH>
                <wp:positionV relativeFrom="page">
                  <wp:posOffset>1194435</wp:posOffset>
                </wp:positionV>
                <wp:extent cx="915035" cy="0"/>
                <wp:effectExtent l="6350" t="6350" r="6350" b="6350"/>
                <wp:wrapNone/>
                <wp:docPr id="13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94.05pt" to="561.6pt,94.0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217920</wp:posOffset>
                </wp:positionH>
                <wp:positionV relativeFrom="page">
                  <wp:posOffset>2927985</wp:posOffset>
                </wp:positionV>
                <wp:extent cx="915035" cy="0"/>
                <wp:effectExtent l="6985" t="6350" r="6350" b="6350"/>
                <wp:wrapNone/>
                <wp:docPr id="14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230.55pt" to="561.6pt,230.55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217920</wp:posOffset>
                </wp:positionH>
                <wp:positionV relativeFrom="page">
                  <wp:posOffset>4661535</wp:posOffset>
                </wp:positionV>
                <wp:extent cx="915035" cy="0"/>
                <wp:effectExtent l="6985" t="6350" r="6350" b="6350"/>
                <wp:wrapNone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367.05pt" to="561.6pt,367.05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217920</wp:posOffset>
                </wp:positionH>
                <wp:positionV relativeFrom="page">
                  <wp:posOffset>6395085</wp:posOffset>
                </wp:positionV>
                <wp:extent cx="915035" cy="0"/>
                <wp:effectExtent l="6350" t="6350" r="6350" b="6350"/>
                <wp:wrapNone/>
                <wp:docPr id="16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503.55pt" to="561.6pt,503.55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217920</wp:posOffset>
                </wp:positionH>
                <wp:positionV relativeFrom="page">
                  <wp:posOffset>8262620</wp:posOffset>
                </wp:positionV>
                <wp:extent cx="915035" cy="0"/>
                <wp:effectExtent l="6350" t="6350" r="6350" b="6350"/>
                <wp:wrapNone/>
                <wp:docPr id="17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650.6pt" to="561.6pt,650.6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312" w:right="370" w:gutter="0" w:header="0" w:top="360" w:footer="0" w:bottom="396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06705</wp:posOffset>
                </wp:positionH>
                <wp:positionV relativeFrom="page">
                  <wp:posOffset>300990</wp:posOffset>
                </wp:positionV>
                <wp:extent cx="6901815" cy="308610"/>
                <wp:effectExtent l="6985" t="6350" r="5715" b="6350"/>
                <wp:wrapNone/>
                <wp:docPr id="1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stroked="t" o:allowincell="f" style="position:absolute;margin-left:24.15pt;margin-top:23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632" w:y="134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632" w:y="134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8056" w:y="111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2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1477" w:x="1648" w:y="115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ARA IMPRESSORA HP OFFICEJET PRO 8000; CÓDIGO C4909AB; ORIGINAL HP; LACRADO NA CAIXA OU COMPATÍVEL COM AS MESMAS CARACTERÍSTICAS TÉCNICAS; O MATERIAL DEVERÁ TER VALIDADE DE, NO MÍNIMO, 1 ANO A CONTAR DA DATA DE ENTREGA; A EMBALAGEM DEVERÁ VIR ETIQUETADA COM O NOME DA EMPRESA VENCEDORA, CNPJ, SEM COBRIR A DATA DE VALIDADE DO PRODUTO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152" w:y="111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648" w:y="1116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CARTUCHO HP 940 XL (C4909AB) - AMARE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555" w:y="1116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84" w:y="111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632" w:y="1050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632" w:y="1050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8056" w:y="80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2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1688" w:x="1648" w:y="83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ARA IMPRESSORA HP OFFICEJET PRO 8000; CÓDIGO C4908AB; ORIGINAL HP; LACRADO NA CAIXA OU COMPATÍVEL COM AS MESMAS CARACTERÍSTICAS TÉCNICAS; O MATERIAL DEVERÁ TER VALIDADE DE, NO MÍNIMO, 1 ANO A CONTAR DA DATA DE ENTREGA; A EMBALAGEM DEVERÁ VIR ETIQUETADA COM O NOME DA EMPRESA VENCEDORA, CNPJ, SEM COBRIR A DATA DE VALIDADE DO PRODUTO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152" w:y="80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648" w:y="801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CARTUCHO HP 940 XL (C4908AB) - MAGE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555" w:y="801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84" w:y="800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632" w:y="73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632" w:y="73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8056" w:y="48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2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1688" w:x="1648" w:y="52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ARA IMPRESSSORA HP OFFICEJET PRO 8000; CÓDIGO C4907AB; ORIGINAL HP; LACRADO NA CAIXA OU COMPATÍVEL COM AS MESMAS CARACTERÍSTICAS TÉCNICAS; O MATERIAL DEVERÁ TER VALIDADE DE, NO MÍNIMO, 1 ANO A CONTAR DA DATA DE ENTREGA; A EMBALAGEM DEVERÁ VIR ETIQUETADA COM O NOME DA EMPRESA VENCEDORA, CNPJ, SEM COBRIR A DATA DE VALIDADE DO PRODUTO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152" w:y="48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648" w:y="486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CARTUCHO HP 940 XL (C4907AB) - CIA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555" w:y="4865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84" w:y="48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632" w:y="42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MARCA/MODELO: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720" w:h="480" w:x="1632" w:y="42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REÇO EXTENSO:      __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104" w:h="228" w:x="8056" w:y="17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1688" w:x="1648" w:y="20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PARA IMPRESSORA HP OFFICEJET PRO 8000; CÓDIGO C4906AB; ORIGINAL HP; LACRADO NA CAIXA OU COMPATÍVEL COM AS MESMAS CARACTERÍSTICAS TÉCNICAS; O MATERIAL DEVERÁ TER VALIDADE DE, NO MÍNIMO, 1 ANO A CONTAR DA DATA DE ENTREGA; A EMBALAGEM DEVERÁ VIR ETIQUETADA COM O NOME DA EMPRESA VENCEDORA, CNPJ, SEM COBRIR A DATA DE VALIDADE DO PRODUTO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228" w:x="7152" w:y="17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both"/>
        <w:rPr/>
        <w:framePr w:w="5264" w:h="216" w:x="1648" w:y="171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CARTUCHO HP 940 XL (C4906AB) - PRE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57" w:h="216" w:x="555" w:y="171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 </w:t>
      </w:r>
      <w:r>
        <w:rPr>
          <w:rFonts w:ascii="Times New Roman" w:hAnsi="Times New Roman"/>
          <w:b/>
          <w:color w:val="000000"/>
          <w:sz w:val="17"/>
          <w:szCs w:val="24"/>
        </w:rPr>
        <w:t>1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68" w:h="228" w:x="9484" w:y="17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7"/>
          <w:szCs w:val="24"/>
        </w:rPr>
        <w:t>R$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546" w:y="53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 xml:space="preserve">PREÇ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06" w:h="429" w:x="9546" w:y="53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A 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92" w:y="48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Q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32" w:h="480" w:x="7792" w:y="48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OLIC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42" w:h="232" w:x="7152" w:y="53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U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360" w:h="232" w:x="1512" w:y="53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DESCRIÇÃO DO OBJET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22" w:h="232" w:x="890" w:y="53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ÍT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510" w:h="252" w:x="7842" w:y="160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age 4 of 4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217920</wp:posOffset>
                </wp:positionH>
                <wp:positionV relativeFrom="page">
                  <wp:posOffset>1194435</wp:posOffset>
                </wp:positionV>
                <wp:extent cx="915035" cy="0"/>
                <wp:effectExtent l="6350" t="6350" r="6350" b="6350"/>
                <wp:wrapNone/>
                <wp:docPr id="19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94.05pt" to="561.6pt,94.0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217920</wp:posOffset>
                </wp:positionH>
                <wp:positionV relativeFrom="page">
                  <wp:posOffset>3195955</wp:posOffset>
                </wp:positionV>
                <wp:extent cx="915035" cy="0"/>
                <wp:effectExtent l="6350" t="6350" r="6985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251.65pt" to="561.6pt,251.65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217920</wp:posOffset>
                </wp:positionH>
                <wp:positionV relativeFrom="page">
                  <wp:posOffset>5197475</wp:posOffset>
                </wp:positionV>
                <wp:extent cx="915035" cy="0"/>
                <wp:effectExtent l="6350" t="6350" r="6350" b="6350"/>
                <wp:wrapNone/>
                <wp:docPr id="21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409.25pt" to="561.6pt,409.25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217920</wp:posOffset>
                </wp:positionH>
                <wp:positionV relativeFrom="page">
                  <wp:posOffset>7198995</wp:posOffset>
                </wp:positionV>
                <wp:extent cx="915035" cy="0"/>
                <wp:effectExtent l="6350" t="6350" r="6350" b="6350"/>
                <wp:wrapNone/>
                <wp:docPr id="22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566.85pt" to="561.6pt,566.8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845" w:leader="none"/>
        </w:tabs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ab/>
      </w:r>
    </w:p>
    <w:tbl>
      <w:tblPr>
        <w:tblW w:w="992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5138"/>
      </w:tblGrid>
      <w:tr>
        <w:trPr>
          <w:trHeight w:val="699" w:hRule="atLeas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cs="Arial" w:ascii="Fonte Ecológica Spranq" w:hAnsi="Fonte Ecológica Spranq"/>
                <w:b/>
                <w:sz w:val="20"/>
                <w:szCs w:val="20"/>
                <w:lang w:val="en-US" w:eastAsia="en-US"/>
              </w:rPr>
              <w:t>Dados do representante da empresa que assinará o termo de contrato, se houver, conforme consta no contrato social ou procuração.</w:t>
            </w:r>
          </w:p>
        </w:tc>
      </w:tr>
      <w:tr>
        <w:trPr>
          <w:trHeight w:val="3032" w:hRule="atLeas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rFonts w:ascii="Fonte Ecológica Spranq" w:hAnsi="Fonte Ecológica Spranq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Fonte Ecológica Spranq" w:hAnsi="Fonte Ecológica Spranq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rFonts w:ascii="Fonte Ecológica Spranq" w:hAnsi="Fonte Ecológica Spranq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Fonte Ecológica Spranq" w:hAnsi="Fonte Ecológica Spranq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rFonts w:ascii="Fonte Ecológica Spranq" w:hAnsi="Fonte Ecológica Spranq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Fonte Ecológica Spranq" w:hAnsi="Fonte Ecológica Spranq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Arial" w:ascii="Fonte Ecológica Spranq" w:hAnsi="Fonte Ecológica Spranq"/>
                <w:bCs/>
                <w:sz w:val="20"/>
                <w:szCs w:val="20"/>
                <w:lang w:val="en-US" w:eastAsia="en-US"/>
              </w:rPr>
              <w:t>Nome: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Arial" w:ascii="Fonte Ecológica Spranq" w:hAnsi="Fonte Ecológica Spranq"/>
                <w:bCs/>
                <w:sz w:val="20"/>
                <w:szCs w:val="20"/>
                <w:lang w:val="en-US" w:eastAsia="en-US"/>
              </w:rPr>
              <w:t>Nacionalidade:__________________________ Profissão: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Arial" w:ascii="Fonte Ecológica Spranq" w:hAnsi="Fonte Ecológica Spranq"/>
                <w:bCs/>
                <w:sz w:val="20"/>
                <w:szCs w:val="20"/>
                <w:lang w:val="en-US" w:eastAsia="en-US"/>
              </w:rPr>
              <w:t>Estado Civil:____________________________ Identidade nº 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Arial" w:ascii="Fonte Ecológica Spranq" w:hAnsi="Fonte Ecológica Spranq"/>
                <w:bCs/>
                <w:sz w:val="20"/>
                <w:szCs w:val="20"/>
                <w:lang w:val="en-US" w:eastAsia="en-US"/>
              </w:rPr>
              <w:t>Órgão:__________ Data de Emissão:___/___/___ CPF: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rFonts w:ascii="Fonte Ecológica Spranq" w:hAnsi="Fonte Ecológica Spranq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Fonte Ecológica Spranq" w:hAnsi="Fonte Ecológica Spranq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Fonte Ecológica Spranq" w:hAnsi="Fonte Ecológica Spranq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Fonte Ecológica Spranq" w:hAnsi="Fonte Ecológica Spranq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Fonte Ecológica Spranq" w:hAnsi="Fonte Ecológica Spranq" w:cs="Arial"/>
                <w:bCs/>
                <w:sz w:val="20"/>
                <w:szCs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  <w:szCs w:val="20"/>
              </w:rPr>
            </w:r>
          </w:p>
        </w:tc>
      </w:tr>
      <w:tr>
        <w:trPr>
          <w:trHeight w:val="2469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Fonte Ecológica Spranq" w:hAnsi="Fonte Ecológica Spranq"/>
                <w:bCs/>
                <w:sz w:val="20"/>
                <w:szCs w:val="20"/>
                <w:lang w:val="en-US" w:eastAsia="en-US"/>
              </w:rPr>
              <w:t>Carimbo do CNPJ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Fonte Ecológica Spranq" w:hAnsi="Fonte Ecológica Spranq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Fonte Ecológica Spranq" w:hAnsi="Fonte Ecológica Spranq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Fonte Ecológica Spranq" w:hAnsi="Fonte Ecológica Spranq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Fonte Ecológica Spranq" w:hAnsi="Fonte Ecológica Spranq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Fonte Ecológica Spranq" w:hAnsi="Fonte Ecológica Spranq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Fonte Ecológica Spranq" w:hAnsi="Fonte Ecológica Spranq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Fonte Ecológica Spranq" w:hAnsi="Fonte Ecológica Spranq"/>
                <w:bCs/>
                <w:sz w:val="20"/>
                <w:szCs w:val="20"/>
                <w:lang w:val="en-US" w:eastAsia="en-US"/>
              </w:rPr>
              <w:t>Carimbo de Inscrição Estadual/Municip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Fonte Ecológica Spranq" w:hAnsi="Fonte Ecológica Spranq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Fonte Ecológica Spranq" w:hAnsi="Fonte Ecológica Spranq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Fonte Ecológica Spranq" w:hAnsi="Fonte Ecológica Spranq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Fonte Ecológica Spranq" w:hAnsi="Fonte Ecológica Spranq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Fonte Ecológica Spranq" w:hAnsi="Fonte Ecológica Spranq"/>
          <w:sz w:val="20"/>
          <w:szCs w:val="20"/>
        </w:rPr>
      </w:pPr>
      <w:r>
        <w:rPr>
          <w:rFonts w:ascii="Fonte Ecológica Spranq" w:hAnsi="Fonte Ecológica Spranq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Fonte Ecológica Spranq" w:hAnsi="Fonte Ecológica Spranq" w:cs="Arial"/>
          <w:b/>
          <w:b/>
          <w:sz w:val="20"/>
          <w:szCs w:val="20"/>
          <w:lang w:val="en-US" w:eastAsia="en-US"/>
        </w:rPr>
      </w:pPr>
      <w:r>
        <w:rPr>
          <w:rFonts w:cs="Arial" w:ascii="Fonte Ecológica Spranq" w:hAnsi="Fonte Ecológica Spranq"/>
          <w:b/>
          <w:sz w:val="20"/>
          <w:szCs w:val="20"/>
          <w:lang w:val="en-US" w:eastAsia="en-US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Fonte Ecológica Spranq" w:hAnsi="Fonte Ecológica Spranq" w:cs="Arial"/>
          <w:b/>
          <w:b/>
          <w:sz w:val="20"/>
          <w:szCs w:val="20"/>
          <w:lang w:val="en-US" w:eastAsia="en-US"/>
        </w:rPr>
      </w:pPr>
      <w:r>
        <w:rPr>
          <w:rFonts w:cs="Arial" w:ascii="Fonte Ecológica Spranq" w:hAnsi="Fonte Ecológica Spranq"/>
          <w:b/>
          <w:sz w:val="20"/>
          <w:szCs w:val="20"/>
          <w:lang w:val="en-US" w:eastAsia="en-US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Fonte Ecológica Spranq" w:hAnsi="Fonte Ecológica Spranq" w:cs="Arial"/>
          <w:b/>
          <w:b/>
          <w:sz w:val="20"/>
          <w:szCs w:val="20"/>
          <w:lang w:val="en-US" w:eastAsia="en-US"/>
        </w:rPr>
      </w:pPr>
      <w:r>
        <w:rPr>
          <w:rFonts w:cs="Arial" w:ascii="Fonte Ecológica Spranq" w:hAnsi="Fonte Ecológica Spranq"/>
          <w:b/>
          <w:sz w:val="20"/>
          <w:szCs w:val="20"/>
          <w:lang w:val="en-US" w:eastAsia="en-US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Fonte Ecológica Spranq" w:hAnsi="Fonte Ecológica Spranq" w:cs="Arial"/>
          <w:b/>
          <w:b/>
          <w:sz w:val="20"/>
          <w:szCs w:val="20"/>
          <w:lang w:val="en-US" w:eastAsia="en-US"/>
        </w:rPr>
      </w:pPr>
      <w:r>
        <w:rPr>
          <w:rFonts w:cs="Arial" w:ascii="Fonte Ecológica Spranq" w:hAnsi="Fonte Ecológica Spranq"/>
          <w:b/>
          <w:sz w:val="20"/>
          <w:szCs w:val="20"/>
          <w:lang w:val="en-US" w:eastAsia="en-US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Fonte Ecológica Spranq" w:hAnsi="Fonte Ecológica Spranq" w:cs="Arial"/>
          <w:b/>
          <w:b/>
          <w:sz w:val="20"/>
          <w:szCs w:val="20"/>
          <w:lang w:val="en-US" w:eastAsia="en-US"/>
        </w:rPr>
      </w:pPr>
      <w:r>
        <w:rPr>
          <w:rFonts w:cs="Arial" w:ascii="Fonte Ecológica Spranq" w:hAnsi="Fonte Ecológica Spranq"/>
          <w:b/>
          <w:sz w:val="20"/>
          <w:szCs w:val="20"/>
          <w:lang w:val="en-US" w:eastAsia="en-US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Fonte Ecológica Spranq" w:hAnsi="Fonte Ecológica Spranq"/>
          <w:b/>
          <w:b/>
          <w:sz w:val="20"/>
          <w:szCs w:val="20"/>
          <w:lang w:val="en-US" w:eastAsia="en-US"/>
        </w:rPr>
      </w:pPr>
      <w:r>
        <w:rPr>
          <w:rFonts w:ascii="Fonte Ecológica Spranq" w:hAnsi="Fonte Ecológica Spranq"/>
          <w:b/>
          <w:sz w:val="20"/>
          <w:szCs w:val="20"/>
          <w:lang w:val="en-US" w:eastAsia="en-US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continuous"/>
      <w:pgSz w:w="11906" w:h="16838"/>
      <w:pgMar w:left="312" w:right="370" w:gutter="0" w:header="0" w:top="360" w:footer="0" w:bottom="396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Fonte Ecológica Spranq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t-BR" w:eastAsia="pt-B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t-BR" w:eastAsia="pt-BR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4</Words>
  <Characters>10055</Characters>
  <CharactersWithSpaces>8501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3:15:00Z</dcterms:created>
  <dc:creator>Crystal Reports</dc:creator>
  <dc:description>Powered By Crystal</dc:description>
  <dc:language>en-US</dc:language>
  <cp:lastModifiedBy/>
  <dcterms:modified xsi:type="dcterms:W3CDTF">2016-05-30T13:4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celle Perovani Mattos das Neves</vt:lpwstr>
  </property>
</Properties>
</file>