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 R E D E N C I A M E N T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Rio de Janeiro,             de                      de 20____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(a) Senhor(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Pela presente, fica credenciado o Sr.(a)..................................................., portador(a) da Carteira de Identidade - RG nº....................., expedida pelo ............................, para representar a empresa................................................................................., inscrito no CNPJ sob nº ................................................, na licitação por pregão nº 05/2016, podendo para tanto prestar esclarecimentos, formular lances verbais, assinar atas e declarações, visar documentos, receber notificações, interpor recursos, manifestar-se quanto a desistência destes e praticar todos os demais atos inerentes ao certame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021" w:footer="1388" w:bottom="1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6"/>
        <w:szCs w:val="16"/>
      </w:rPr>
      <w:t xml:space="preserve">FRM-EMERJ-017-05                                     Revisão: 10                                    Data: 24/06/2013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2577"/>
      <w:gridCol w:w="1680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655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7640" w:leader="none"/>
            </w:tabs>
            <w:autoSpaceDE w:val="false"/>
            <w:ind w:right="51" w:hanging="0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MODELO DE CREDENCIAMENT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Cs/>
            </w:rPr>
            <w:t>ANEXO IV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EPARTAMENTO DE ADMINISTRAÇÃO DEADM</w:t>
          </w:r>
        </w:p>
      </w:tc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OM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Nº 05/2016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4:00Z</dcterms:created>
  <dc:creator>PJERJ</dc:creator>
  <dc:description/>
  <cp:keywords/>
  <dc:language>en-US</dc:language>
  <cp:lastModifiedBy>Alessandro Moreira Ferreira</cp:lastModifiedBy>
  <cp:lastPrinted>2016-05-13T18:29:00Z</cp:lastPrinted>
  <dcterms:modified xsi:type="dcterms:W3CDTF">2016-06-21T20:21:00Z</dcterms:modified>
  <cp:revision>14</cp:revision>
  <dc:subject/>
  <dc:title> </dc:title>
</cp:coreProperties>
</file>