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435"/>
        <w:gridCol w:w="2355"/>
        <w:gridCol w:w="753"/>
        <w:gridCol w:w="1527"/>
        <w:gridCol w:w="1592"/>
        <w:gridCol w:w="1678"/>
        <w:gridCol w:w="23"/>
      </w:tblGrid>
      <w:tr>
        <w:trPr/>
        <w:tc>
          <w:tcPr>
            <w:tcW w:w="1995" w:type="dxa"/>
            <w:gridSpan w:val="2"/>
            <w:tcBorders/>
            <w:vAlign w:val="center"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5" w:type="dxa"/>
            <w:gridSpan w:val="5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MODELO DE PROPOSTA DE PREÇ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u w:val="double"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ANEXO II</w:t>
            </w:r>
          </w:p>
        </w:tc>
      </w:tr>
      <w:tr>
        <w:trPr>
          <w:trHeight w:val="36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double"/>
                <w:lang w:val="pt-BR"/>
              </w:rPr>
            </w:pPr>
            <w:r>
              <w:rPr>
                <w:rFonts w:cs="Arial" w:ascii="Arial" w:hAnsi="Arial"/>
                <w:b/>
                <w:u w:val="double"/>
                <w:lang w:val="pt-BR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PARTAMENTO DE ADMINISTRAÇÃO DEAD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ERVIÇO DE COMPRAS     SECO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CITAÇÃO Nº 06/2015</w:t>
            </w:r>
          </w:p>
        </w:tc>
      </w:tr>
      <w:tr>
        <w:trPr/>
        <w:tc>
          <w:tcPr>
            <w:tcW w:w="4350" w:type="dxa"/>
            <w:gridSpan w:val="3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5550" w:type="dxa"/>
            <w:gridSpan w:val="4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630" w:type="dxa"/>
            <w:gridSpan w:val="5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RAZÃO SOCIAL:_____________________________________________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CNPJ: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630" w:type="dxa"/>
            <w:gridSpan w:val="5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ENDEREÇO: ________________________________________________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NÚMERO: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630" w:type="dxa"/>
            <w:gridSpan w:val="5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TELEFONE: ________________________________________________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FAX:_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630" w:type="dxa"/>
            <w:gridSpan w:val="5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BANCO:______________________Nº:__________ AGENCIA:_________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CONTA CORRENTE: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900" w:type="dxa"/>
            <w:gridSpan w:val="7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ENDEREÇO ELETRÔNICO (E-MAIL):__________________________________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900" w:type="dxa"/>
            <w:gridSpan w:val="7"/>
            <w:tcBorders/>
          </w:tcPr>
          <w:p>
            <w:pPr>
              <w:pStyle w:val="Normal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INSCRIÇÃO ESTADUAL/MUNICIPAL Nº: _______________________________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>PROPOSTA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/>
      </w:pPr>
      <w:r>
        <w:rPr>
          <w:rFonts w:eastAsia="Arial" w:cs="Arial" w:ascii="Arial" w:hAnsi="Arial"/>
          <w:sz w:val="22"/>
          <w:lang w:val="pt-BR"/>
        </w:rPr>
        <w:t>OBJETO: Prestação de serviço de hospedagem Moodle, para a conta virtual. emerj.com.br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Cotamos para o objeto em licitação o valor de ________________________________________ para o período de 24 (meses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  <w:tab w:val="left" w:pos="77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jc w:val="both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O prazo de validade desta proposta é de 60 (sessenta) dias, a partir da apresentação dos envelopes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  <w:tab w:val="left" w:pos="77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jc w:val="both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Declaro estar em dia com todas as obrigações trabalhistas, para fins de atendimento à Lei estadual nº 3.050/98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  <w:tab w:val="left" w:pos="77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jc w:val="both"/>
        <w:rPr>
          <w:rFonts w:ascii="Arial" w:hAnsi="Arial" w:eastAsia="Arial" w:cs="Arial"/>
          <w:b/>
          <w:b/>
          <w:sz w:val="22"/>
          <w:u w:val="single"/>
          <w:lang w:val="pt-BR"/>
        </w:rPr>
      </w:pPr>
      <w:r>
        <w:rPr>
          <w:rFonts w:eastAsia="Arial" w:cs="Arial" w:ascii="Arial" w:hAnsi="Arial"/>
          <w:b/>
          <w:sz w:val="22"/>
          <w:u w:val="single"/>
          <w:lang w:val="pt-BR"/>
        </w:rPr>
        <w:t>Quando aplicável, a empresa deverá observar o disposto na Lei nº 12.546/2011 (Plano Brasil Maior), referente à substituição da contribuição previdenciária sobre a folha salarial pela contribuição previdenciária sobre a receita brut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  <w:tab w:val="left" w:pos="77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jc w:val="both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A eficácia suspensiva dos recursos hierárquicos que forem interpostos no curso da licitação estender-se-á ao prazo de convocação previsto no art. 64, § 3º, da Lei federal nº 8.666/9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  <w:tab w:val="left" w:pos="77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jc w:val="both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 xml:space="preserve">Estamos cientes e concordamos que: [opcional]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360" w:leader="none"/>
          <w:tab w:val="left" w:pos="720" w:leader="none"/>
          <w:tab w:val="left" w:pos="77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jc w:val="both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em caso de cooperativa, devemos lançar 15% (quinze por cento) sobre o valor global bruto da proposta, que se refere ao percentual estabelecido no art. 22, inciso IV, da Lei federal nº 8.212/91, alterada pela Lei federal 9.876/99.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360" w:leader="none"/>
          <w:tab w:val="left" w:pos="720" w:leader="none"/>
          <w:tab w:val="left" w:pos="77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jc w:val="both"/>
        <w:rPr/>
      </w:pPr>
      <w:r>
        <w:rPr>
          <w:rFonts w:eastAsia="Arial" w:cs="Arial" w:ascii="Arial" w:hAnsi="Arial"/>
          <w:sz w:val="22"/>
          <w:lang w:val="pt-BR"/>
        </w:rPr>
        <w:t xml:space="preserve"> </w:t>
      </w:r>
      <w:r>
        <w:rPr>
          <w:rFonts w:eastAsia="Arial" w:cs="Arial" w:ascii="Arial" w:hAnsi="Arial"/>
          <w:sz w:val="22"/>
          <w:lang w:val="pt-BR"/>
        </w:rPr>
        <w:t>O valor de 15% (quinze por cento) e o custo efetivo do serviço devem constar separadamente em folha assinada pelo representante legal da cooperativa e anexada à propost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  <w:tab w:val="left" w:pos="720" w:leader="none"/>
          <w:tab w:val="left" w:pos="77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jc w:val="both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Na seleção dos profissionais contratados para a execução do serviço, deveremos atender ao nível de qualificação exigido no Termo de Referência (Anexo I), de modo a resguardar a qualidade dos serviços prestados à Escola da Magistratura.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RIO DE JANEIRO, ____ DE _________________ DE ________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________________________________________________________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  <w:t>(Assinatura do Representante Legal)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jc w:val="center"/>
        <w:rPr>
          <w:rFonts w:ascii="Arial" w:hAnsi="Arial" w:eastAsia="Arial" w:cs="Arial"/>
          <w:sz w:val="22"/>
          <w:lang w:val="pt-BR"/>
        </w:rPr>
      </w:pPr>
      <w:r>
        <w:rPr>
          <w:rFonts w:eastAsia="Arial" w:cs="Arial" w:ascii="Arial" w:hAnsi="Arial"/>
          <w:sz w:val="22"/>
          <w:lang w:val="pt-BR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</w:tabs>
              <w:jc w:val="both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Dados do representante da sociedade empresária que assinará o termo de contrato, conforme consta no contrato social ou procuração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</w:tabs>
              <w:jc w:val="both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Nome:___________________________________________________________________________________</w:t>
            </w:r>
          </w:p>
          <w:p>
            <w:pPr>
              <w:pStyle w:val="Normal"/>
              <w:tabs>
                <w:tab w:val="clear" w:pos="1134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</w:tabs>
              <w:jc w:val="both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Nacionalidade: ___________________________________ Profissão: ________________________________</w:t>
            </w:r>
          </w:p>
          <w:p>
            <w:pPr>
              <w:pStyle w:val="Normal"/>
              <w:tabs>
                <w:tab w:val="clear" w:pos="1134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</w:tabs>
              <w:jc w:val="both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Estado Civil: _____________________________________Identidade nº: _____________________________</w:t>
            </w:r>
          </w:p>
          <w:p>
            <w:pPr>
              <w:pStyle w:val="Normal"/>
              <w:tabs>
                <w:tab w:val="clear" w:pos="1134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</w:tabs>
              <w:jc w:val="both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Órgão: ___________ Data de Emissão: ____/____/______ CPF: ____________________________________</w:t>
            </w:r>
          </w:p>
        </w:tc>
      </w:tr>
    </w:tbl>
    <w:p>
      <w:pPr>
        <w:pStyle w:val="Normal"/>
        <w:rPr/>
      </w:pPr>
      <w:r>
        <w:rPr>
          <w:rFonts w:eastAsia="Times New Roman"/>
          <w:lang w:val="pt-BR"/>
        </w:rPr>
        <w:t xml:space="preserve">          </w:t>
      </w:r>
      <w:r>
        <w:rPr>
          <w:rFonts w:eastAsia="Arial"/>
          <w:lang w:val="pt-BR"/>
        </w:rPr>
        <w:t>CARIMBO DO CNPJ                    CARIMBO DE INSCRIÇÃO ESTADUAL/</w:t>
      </w:r>
    </w:p>
    <w:p>
      <w:pPr>
        <w:pStyle w:val="Normal"/>
        <w:tabs>
          <w:tab w:val="clear" w:pos="1134"/>
          <w:tab w:val="left" w:pos="4005" w:leader="none"/>
        </w:tabs>
        <w:rPr>
          <w:rFonts w:eastAsia="Arial"/>
          <w:lang w:val="pt-BR"/>
        </w:rPr>
      </w:pPr>
      <w:r>
        <w:rPr>
          <w:rFonts w:eastAsia="Arial"/>
          <w:lang w:val="pt-BR"/>
        </w:rPr>
        <w:tab/>
        <w:t>MUNICIPAL</w:t>
      </w:r>
    </w:p>
    <w:sectPr>
      <w:type w:val="nextPage"/>
      <w:pgSz w:w="12240" w:h="15840"/>
      <w:pgMar w:left="1797" w:right="144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3:59:00Z</dcterms:created>
  <dc:creator>PJERJ</dc:creator>
  <dc:description/>
  <cp:keywords/>
  <dc:language>en-US</dc:language>
  <cp:lastModifiedBy>Alessandro Moreira Ferreira</cp:lastModifiedBy>
  <cp:lastPrinted>2015-09-14T15:25:00Z</cp:lastPrinted>
  <dcterms:modified xsi:type="dcterms:W3CDTF">2015-09-14T18:25:00Z</dcterms:modified>
  <cp:revision>67</cp:revision>
  <dc:subject/>
  <dc:title> </dc:title>
</cp:coreProperties>
</file>