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</w:rPr>
        <w:t xml:space="preserve">( PAPEL TIMBRADO- opcional )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JERJ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D E C L A R A Ç Ã 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(razão social da empresa), com endereço na _________________________________________ inscrita no CNPJ/MF sob o número ___________________________ vem através de seu representante legal infra-assinado, em atenção ao disposto  no art. 4º, VII, da Lei federal nº 10.520/02, declarar que cumpre plenamente os requisitos exigidos para habilitação na licitação, mediante pregão, de nº 02/2014, da Escola da Magistratura do Estado do Rio de Janeiro, ciente das normas do art. 7º do mesmo dispositivo legal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Em, ________ de __________________ de 20____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ssinatura do representante legal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TJERJ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90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-14605</wp:posOffset>
              </wp:positionV>
              <wp:extent cx="6476365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64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6pt,-1.15pt" to="501.3pt,-1.1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4                                           Revisão: 09                                           Data: 12/09/2012 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2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8"/>
      <w:gridCol w:w="3544"/>
      <w:gridCol w:w="3118"/>
      <w:gridCol w:w="1985"/>
    </w:tblGrid>
    <w:tr>
      <w:trPr>
        <w:cantSplit w:val="true"/>
      </w:trPr>
      <w:tc>
        <w:tcPr>
          <w:tcW w:w="12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HABILITAÇÃ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III</w:t>
          </w:r>
        </w:p>
      </w:tc>
    </w:tr>
    <w:tr>
      <w:trPr>
        <w:cantSplit w:val="true"/>
      </w:trPr>
      <w:tc>
        <w:tcPr>
          <w:tcW w:w="12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ab/>
          </w:r>
        </w:p>
        <w:p>
          <w:pPr>
            <w:pStyle w:val="Corpodetexto3"/>
            <w:rPr>
              <w:u w:val="single"/>
            </w:rPr>
          </w:pPr>
          <w:r>
            <w:rPr/>
            <w:t>DEPARTAMENTO DE ADMINISTRAÇÃO</w:t>
          </w:r>
          <w:r>
            <w:rPr>
              <w:u w:val="single"/>
            </w:rPr>
            <w:t xml:space="preserve"> </w:t>
          </w:r>
          <w:r>
            <w:rPr/>
            <w:t>DEADM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8"/>
              <w:u w:val="single"/>
            </w:rPr>
          </w:pPr>
          <w:r>
            <w:rPr>
              <w:rFonts w:cs="Arial" w:ascii="Arial" w:hAnsi="Arial"/>
              <w:b/>
              <w:sz w:val="18"/>
              <w:u w:val="single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ERVIÇO DE COMPRAS -SECOM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LICITAÇÃO Nº: 08/2014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1:00Z</dcterms:created>
  <dc:creator>EMERJ</dc:creator>
  <dc:description/>
  <cp:keywords/>
  <dc:language>en-US</dc:language>
  <cp:lastModifiedBy>Alessandro Moreira Ferreira</cp:lastModifiedBy>
  <cp:lastPrinted>2014-10-22T18:58:00Z</cp:lastPrinted>
  <dcterms:modified xsi:type="dcterms:W3CDTF">2014-10-22T20:58:00Z</dcterms:modified>
  <cp:revision>10</cp:revision>
  <dc:subject/>
  <dc:title> </dc:title>
</cp:coreProperties>
</file>