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ÃO SOCIAL DA PROPONENTE:    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         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E:        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N.P.J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jc w:val="both"/>
        <w:rPr/>
      </w:pPr>
      <w:r>
        <w:rPr>
          <w:rFonts w:cs="Arial" w:ascii="Arial" w:hAnsi="Arial"/>
          <w:b/>
        </w:rPr>
        <w:t>O prazo de validade desta proposta é de 60 (sessenta) dias a partir da apresentação dos envelopes, e o prazo de entrega do material é de até 30 (trinta) dias, a contar da confirmação do recebimento da NAD e/ou Empen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6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2"/>
        <w:gridCol w:w="8752"/>
        <w:gridCol w:w="97"/>
        <w:gridCol w:w="658"/>
        <w:gridCol w:w="102"/>
        <w:gridCol w:w="835"/>
        <w:gridCol w:w="105"/>
        <w:gridCol w:w="1204"/>
        <w:gridCol w:w="1140"/>
      </w:tblGrid>
      <w:tr>
        <w:trPr>
          <w:trHeight w:val="51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TEM</w:t>
            </w:r>
          </w:p>
        </w:tc>
        <w:tc>
          <w:tcPr>
            <w:tcW w:w="8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ESCRIÇÃO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UF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QTDE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R$</w:t>
            </w:r>
            <w:r>
              <w:rPr>
                <w:rFonts w:cs="Arial" w:ascii="Verdana" w:hAnsi="Verdana"/>
                <w:b/>
                <w:bCs/>
              </w:rPr>
              <w:t xml:space="preserve"> UNITÁRIO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  <w:t>R$</w:t>
            </w:r>
            <w:r>
              <w:rPr>
                <w:rFonts w:cs="Arial" w:ascii="Verdana" w:hAnsi="Verdana"/>
                <w:b/>
                <w:bCs/>
              </w:rPr>
              <w:t xml:space="preserve"> TOTAL</w:t>
            </w:r>
          </w:p>
        </w:tc>
      </w:tr>
      <w:tr>
        <w:trPr>
          <w:trHeight w:val="750" w:hRule="atLeast"/>
        </w:trPr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8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ioética à luz da liberdade científica: estudo de caso baseado na decisão do STF sobre a constitucionalidade da Lei de Biossegurança e no direito comparado alemão - Leonardo Martins e Bernhard Schlink - última edição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8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à lei da ficha limpa - Djalma Pinto e Ele Brais Petersen - última edição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8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à lei de combate ao crime organizado - Marcelo Batlouni Mendroni - última edição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8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ao Código de Processo Penal e sua jurisprudência - Eugenio Pacelli e Douglas Fischer - última edição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  <w:tc>
          <w:tcPr>
            <w:tcW w:w="8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constitucionalização do processo: o modelo constitucional da justiça brasileira e as relações entre processo e constituição - Hermes Zaneti Júnior - última edição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5" w:hRule="atLeast"/>
        </w:trPr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</w:t>
            </w:r>
          </w:p>
        </w:tc>
        <w:tc>
          <w:tcPr>
            <w:tcW w:w="8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sumidores hipervulneráveis: a proteção do idoso no mercado de consumo - Cristiano Heineck Schmitt - última edição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</w:t>
            </w:r>
          </w:p>
        </w:tc>
        <w:tc>
          <w:tcPr>
            <w:tcW w:w="8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arbitragem nos termos da lei nº 9.307/96 - Leonardo de Faria Beraldo - última edição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</w:t>
            </w:r>
          </w:p>
        </w:tc>
        <w:tc>
          <w:tcPr>
            <w:tcW w:w="8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ambiental - Sidney Guerra e Sérgio Guerra - última edição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</w:t>
            </w:r>
          </w:p>
        </w:tc>
        <w:tc>
          <w:tcPr>
            <w:tcW w:w="8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onstitucional - Guilherme Peña de Moraes - última edição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penal: parte geral e parte especial - Valter Kenji Ishid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processo penal - Antônio Alberto Machado - 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ambiental - Maria Luiza Machado Granzie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ambiental - Paulo de Bessa Antun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bancário - Eduardo Salomão Net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as coisas - Álvaro Villaça Azeve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as sucessões - Luiz Paulo Vieira de Carva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ireito das sucessões e inventários e partilhas: anotado artigo por artigo - Cristiano Imhof -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o consumidor - Roberta Dens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o seguro: interpretação dos artigos 757 ao 802 do Código Civil - Cristiano Imhof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eleitoral - José Jairo Gom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financeiro e tributário - Kiyoshi Harad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processual constitucional - Paulo Roberto de Figueiredo Danta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processual penal - Paulo Rangel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tributário - Vittorio Cassone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s da personalidade - Sílvio Romero Beltrã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IREITOS HUMANOS FUNDAMENTAIS: Teoria Geral - Alexandre de Moraes - ultima edição  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s humanos e fundamentais em perspectiva - Cláudio Brandã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s humanos na ordem jurídica internacional e reflexos na ordem constitucional brasileira - Sidney Guer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xecução penal: comentários à lei nº 7.210, de 11-7-1984 - Julio Fabbrini Mirabete e Renato N. Fabbrini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i de drogas: comentários penais e processuais - Paulo rangel e Carlos Roberto Bacil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i de inelegibilidade comentada: legislação e jurisprudência - Marino Pazzaglini Fi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i de recuperação de empresas e falência: interpretada e anotada artigo por artigo - Cristiano Imhof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do consumidor - José Geraldo Brito Filomen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o mandado de segurança – Alexandre Freitas Câmara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ra e inadimplemento substancial - Gabriel Rocha Furta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rigação propter rem: aspectos teóricos e práticos - Maurício Bunaza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preclusão na dinâmica do processo civil - Fernando Rubin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imeiras linhas de direito financeiro e tributário: material e processual - Hugo de Brito Machado Segun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so de execução e cumprimento da sentença - Cristiano Imhof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reforma do Poder Judiciário: análise do papel do STF e do CNJ - Maria Fernanda de Toledo Rodova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onsabilidade civil e nanotecnologias - Isabel Cristina Porto Borges,Taís Ferraz Gomes e Wilson Engelmann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onsabilidade civil por ato lícito - Daniel Ustárroz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oria Geral dos Direitos Fundamentais: Revista, Atualizada e Ampliada - Dimitri Dimoulis e Leonardo Martins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oria geral do delito e da imputação objetiva - André Luís Callegar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o privativo de bem público por particular - Maria Sylvia Zanella Di Pietr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tado de direito constitucional, vol. 1 - Felipe Dutra Asens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udos avançados de direito digital - Org. Cíntia Rosa Pereira de Lima e Lydia Neves Bastos Telles Nun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tado de direito constitucional, vol. 1 - Felipe Dutra Asens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tado de direito constitucional, vol. 2 - Felipe Dutra Asensi e Daniel Giotti de Paul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eleitoral: doutrina, jurisprudência e modelos de peças processuais - Edson de Resende Castr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ivil, curso completo, volume único – César Fiuza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vo CPC: reflexões e perspectivas - Coord. Antônio Pereira Gaio Júnior e Alexandre Freitas Câma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fazenda pública em juízo - Leonardo Carneiro da Cunh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o passar em concursos jurídicos: 15.000 questões comentadas - Wander Garci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o passar em concursos jurídicos: compacto: 6.000 questões comentadas - Wander Garci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ção civil pública e ação de improbidade administrativa - Arnaldo Rizzar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ódigo de processo civil anotado – Humberto Theodor Júnior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curso público: direitos fundamentais dos candidatos - Alessandro Dantas e Francisco Fontenele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contrato e sua função social: a boa-fé objetiva no ordenamento jurídico e a jurisprudência contemporânea – Humberto Theodoro Júnior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administrativo - Diogo de Figueiredo Moreira Net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ivil, vol. 4: direito das coisas – Paulo Nader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ivil, vol. 6: direito das sucessões – Paulo Nader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ivil, vol. 7: responsabilidade civil – Paulo Nader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omercial - Fran Martin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tributário brasileiro - Sacha Calmon Navarro Coê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desporto como instrumento do direito econômico - Aloísio Masson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administrativo: 4001 questões comentadas – Daniel Mesquita e Edvaldo Nil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administrativo descomplicado - Vicente Paulo e Marcelo Alexandrin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ambiental: questões de concursos públicos comentadas - Frederico Ama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onstitucional: 4001 questões comentadas – Daniel Mesquita e Edvaldo Nil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onstitucional descomplicado - Vicente Paulo e Marcelo Alexandrin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e empresa – Arnaldo Rizzard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e família - Arnaldo Rizzar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previdenciário - Wagner Balera e Cristiane Miziara Muss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privado: teoria e prática - Luís Felipe Salomã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tributário esquematizado – Ricardo Alexandre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xecução penal: esquematizado – Norberto Avena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losofia do direito - Paulo Nade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beas Corpus – Guilherme de Souza Nucci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istória do direito brasileiro –  Rui de Figueiredo Marcos, Carlos Fernando Mathias de Souza e Ibsen Noronha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vidualização da pena - Guilherme de Souza Nucc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nstituições de direito civil, vol. 1: introdução ao direito civil: teoria geral do direito civil – Caio Mário da Silva Pereira –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nstituições de direito civil, vol. 2: teoria geral das obrigações – Caio Mário da Silva Pereira –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nstituições de direito civil, vol. 3: contratos – Caio Mário da Silva Pereira –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nstituições de direito civil, vol. 4: direitos reais – Caio Mário da Silva Pereira –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nstituições de direito civil, vol. 5: direito de família – Caio Mário da Silva Pereira –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nstituições de direito civil, vol. 6: direito das sucessões – Caio Mário da Silva Pereira –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i do mandado de segurança comentada artigo por artigo – Humberto Theodoro Júnior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constitucional, volume único - Marcelo Novelin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penal - Guilherme de Souza Nucc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diação de conflitos e práticas restaurativas - Carlos Eduardo de Vasconcelo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ídia sensacionalista: o segredo de justiça como regra - Rafael de Souza Li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so judicial tributário - Paulo César Conra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estões discursivas de direito constitucional - Frederico Dias e Gisele Sulsbach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rvidões - Arnaldo Rizzar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de Mecum empresarial – Org. Alessandro Sanchez e Alexandre Gialluca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de Mecum tributário - Org. Alessandro Spillborgs e Eduardo Sabbag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ódigo Penal comentado – Álvaro Mayrink da Costa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as obrigações - José Roberto de Castro Nev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o entretenimento - Bruno Feigelson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modificação do pedido e da causa de pedir no processo civil – Marco Antonio dos Santos Rodrigu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riedade intelectual - Ricardo Luiz Sichel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previdenciário: Regime Geral da Previdêncioa Social e regras constitucionais dos regimes próprios de previdência social - Marcelo Leonardo Tavar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missão inconstitucional e revisão geral anual dos servidores públicos: razões pelas quais o STF deve dar cumprimento ao art. 37, X, da Constituição Federal - William Douglas, Eugênio Rosa de Araújo e André Luiz Maluf Chaves - última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so judicial tributário: execução fiscal e ações tributárias - Mauro Luís Rocha Lop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ministração pública &amp; políticas do meio ambiente: o princípio da precaução ambiental e uma proposta de teoria geral da decisão administrativa - Sandro Lucio Dezan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ricultura e estado: uma visão constitucional - Lutero de Paiva Perei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ronegócio: questões jurídicas relevantes - Lutero de Paiva Perei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osentadoria dos portadores de deficiência - João Marcelino Soar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osentadoria especial: regime geral da previdência social - Maria Helena Carreira Alvim Ribeir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Biografia não autorizada versus liberdade de expressão - José Joaquim Gomes Canotilho, Jónatas E. M. Machado e Antônio Pereira Gaio Júnior -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riminalidade organizada: comentários à lei 12.850, de 02 de agosto de 2013 - Ana Luiza Almeida Ferro, Flávio Cardoso Pereira e Gustavo dos Reis Gazzoll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florestal brasileiro: sistematizado e esquematizado, de acordo com as leis 12.651/2012 e 12.627/12 - Edson Ferreira de Carva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idático de direito eleitoral: de acordo com a lei 12.891, de 11.12.2013 - Dieison Picin Soares Bernard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administrativo e meio ambiente - Vladimir Passos de Freitas e Mariana Almeida Passos de Freita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eleitoral: aspectos processuais, ações e recursos: de acordo com a Lei da Ficha Limpa - Antônio Veloso Peleja Júnior e Fabrício Napoleão Teixeira Batisit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fundamental à alimentação adequada: a efetividade do direito pelo mínimo existencial e a reserva do possível - Vanesca Freitas Bisp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internacional contemporâneo - Coord. Luiz Otávio Baptista, Larissa Ramona e Tatyana Scheilla Frieddrich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discriminação racial na internet e o direito penal: o preconceito sob a ótica criminal e a legitimidade da incriminação - José Eduardo Lourenço dos Santo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ustiça e direitos humanos - Coord. Luciano Nascimento Silva e Caterina Del Bene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gislação Especial do Direito Agrofinanceiro (LEDA): doutrina, notas, jurisprudência, tomo 1 - Lutero de Paiva Perei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lei agrária nova - Coord. Lucas Abreu Barroso, Elisabete Maniglia e Alcir Gursen de Mirand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ções de execução penal - Maurício Kuehne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ocação: questões atuais e polêmicas - José Fernando Lutz Coe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à saúde: para advocacia pública e privada - Liliane Cipriano Barbosa Lins e Marina de Almeida Ros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da integração regional - Eduardo Biacchi Gom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io ambiente &amp; atividade empresarial - Taís Martin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io ambiente e direitos humanos: o deslocamento de pessoas por causas ambientais agravadas pelas mudanças climáticas - Elizabeth Alves Fernand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2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cedentes judiciais: análise crítica dos métodos empregados no Brasil para a solução de demandas de massa - Marcelo Pereira de Almeid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vidência social &amp; princípio da boa-fé objetiva - Rafael Schmidt Waldrich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aganda eleitoral: eleições 2014 - Olivar Coneglian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teção à testemunha e o crime organizado no Brasil - José Braz da Silvei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urado especial: o conceito jurídico para além da sobrevivência individual - Jane Lucia Wilhelm Berwanger - 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ntença penal e dosimetria da pena: teoria e prática - Cláudio Mendes Júnio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mas de direito e meio ambiente - Edson Luiz Peter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exualidade e direitos humanos: o reconhecimento da identidade de gênero entre os direitos da personalidade - Camila de Jesus Mello Gonçalv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nião homoafetiva: direito sucessório e novos direitos - Fábio de Oliveira Varga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isa julgada e preclusões dinâmicas - Antonio do Passo Cabral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Provas Discursivas Respondidas e Comentadas: Direito Administrativo - Antônio Augusto Júnior - última ediçã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Provas Discursivas Respondidas e Comentadas: Direito Civil - André Epifânio Martin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Provas Discursivas Respondidas e Comentadas: Direito Tributário - Antônio Augusto Júnio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1: Direito penal: parte geral - Alexandre Salim e Marcelo André de Azevedo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 - vol. 2: Direito penal: parte especial (arts. 121 ao 249) - Alexandre Salim e Marcelo André de Azevedo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3: Direito penal: parte especial (arts. 250 ao 361) - Alexandre Salim e Marcelo André de Azevedo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– vol. 7: Processo penal: parte geral - Leonardo Barreto Moreira Alves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– vol. 8: Processo penal: parte especial - Leonardo Barreto Moreira Alves 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9: Direito administrativo - Fernando Ferreira Baltar Neto e Ronny Charles Lopes de Torres 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10 - Direito Civil: parte geral - Luciano L. Figueiredo e Roberto Lima Figueiredo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4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11: Direito civil: obrigações e responsabilidade civil - Luciano L. Figueiredo e Roberto Lima Figueiredo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14: Direito civil: famílias e sucessões - Luciano L. Figueiredo e Roberto Lima Figueiredo,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16: Direito constitucional, tomo I - Juliano Taveira Bernardes e Olavo Augusto Vianna Alves Ferreira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17: Direito constitucional, tomo II - Olavo Augusto Vianna Alves Ferreira e Juliano Taveira Bernardes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 vol. 18: Processo civil: teoria geral do processo civil - Paula Sarno Braga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25: Direito empresarial - Estefânia Rossignoli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27 - Direito previdenciário - Frederico Amado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 Sinopses para Concursos - vol. 28: Direito tributário (volume único) - Roberval Rocha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30 - Direito ambiental - Francisco Seráphico da Nóbrega Coutinho, Geórgia Karênia R. M. M. Melo eTalden Farias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- vol. 36: Direito da criança e do adolescente (ECA) - Guilherme Freire de Melo Barros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5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 Sinopses para Concursos - vol. 39: Direitos humanos – Rafael Barrett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eção Sinopses para Concursos – vol. 40: Direito eleitoral - Jaime Barreiros Neto 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trole de constitucionalidade: teoria e prática - Dirley da Cunha Júnio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onstitucional - Bernardo Gonçalves Fernand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rime organizado: comentários à nova lei sobre crime organizado (lei n. 12.850/13) - Rogério Sanches Cunha e Ronaldo Batista Pint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rimes eleitorais - Rodrigo López Zili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administrativo (Coleção Provas Discursivas Respondidas e Comentadas) - Antônio Augusto Júnio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dado de segurança - José Henrique Mouta Araúj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competência criminal - Renato Brasileiro de Lim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financeiro - Harisson Leite - última 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s humanos, volume único - Bruna Pinotti Garcia e Rafael de Lazar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dicina legal e noções de criminalística - Neusa Bitta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va prisão cautelar: doutrina, jurisprudência e prática - Renato Brasileiro de Lim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ovas tendências do processo civil: estudos sobre o projeto do novo Código de Processo Civil, vol. 2 - Alexandre Freire, Bruno Dantas, Dierle Nunes e outros -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ovas tendências do processo civil: estudos sobre o projeto do novo Código de Processo Civil, vol. 3 - Alexandre Freire, Bruno Dantas, Dierle Nunes e outros -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Ônus da prova e sua dinamização - Lucas Buril de Macêdo e Ravi Medeiros Peixot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s precedentes judiciais no constitucionalismo brasileiro contemporâneo - Juraci Mourão Lopes Fi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princípio da vedação de retrocesso socioambiental - Romeu Thomé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so civil, volume único - Rinaldo Mouzalas de Souza e Silv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ntença Cível -  Nagibe de Melo Jorge Neto - 5ª edição: revista, ampliada e atualizada (2014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7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ntença penal condenatória: teoria e prática - Ricardo Augusto Schmitt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oria dos ilícitos civis - Felipe Peixoto Braga Nett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 ações repetitivas no direito brasileiro - Daniele Viafore -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erações na lei do inquilinato: comentários à lei 12.112/09 - Isabel Cristina Porto Borj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pectos jurídicos dos contratos de seguro, ano I - Org. Angélica Carlini e Pery Saraiva Net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pectos jurídicos dos contratos de seguro, ano II - Org. Angélica Carlini e Pery Saraiva Net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acidade colaborativa: princípio de direito tributário para obrigações acessórias e de terceiros - Leandro Paulsen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tributário completo - Leandro Paulsen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dever  fundamental de recolher tributos no estado democrático de direito - Alessandro Mendes Cardos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 dignidade humana e o "princípio liberdade" na cultura constitucional européia - Paolo Ridola - última edição 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à saúde e solidariedade na Constituição brasileira - Jeferson Ferreira Barbos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direito das obrigações na contemporaneidade: estudos em homenagem ao Ministro Ruy Rosado de Aguiar Júnior - Org.Plínio Melgaré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direito privado brasileiro na visão de Clóvis do Couto e Silva - Org. Vera Maria Jacob de Frade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processual tributário: processo administrativo fiscal e execução fiscal à luz da doutrina e da jurisprudência - Leandro Paulsen, René Bergmann Ávila e Ingrid Scroder Sliwk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 crime continuado - Ney Fayet Júnio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ermenêutica jurídica em crise: uma exploração hermenêutica da construção do direito - Lenio Luiz Streck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iciativa probatória de ofício e o direito ao juiz imparcial no processo penal - Frederico Valdez Perei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ções de crítica hermenêutica do direito - Lenio Luiz Streck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m novo sistema do direito penal: considerações sobre a teoria da imputação objetiva de Günther Jakobs - Henrique Penaranda Ramos, Carlos Suarez Gonzalez e Manuel Cancio Meliá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que é isto - o precedente judicial e as súmulas vinculantes? - Lenio Luiz Streck e Georges Abboud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onsabilidade e substituição tributárias - Leandro Paulsen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onsabilidade objetiva e antecipação de tutela: direito e pós-modernidade - Fábio Luiz Gom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ções afirmativas – José Claudio Monteiro de Brito Filh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osentadoria especial - Wladimir Novaes Martinez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xílio-reclusão: direitos dos presos e de seus familiares com análise das inconstitucionalidades da baixa renda - Hélio Gustavo Alv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previdenciário - Wladimir Novaes Martinez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previdência complementar - Wladimir Novaes Martinez, Ana Flávia Ribeiro Ferraz e Dirce Namie Kosugi – última edição</w:t>
            </w:r>
            <w:r>
              <w:rPr>
                <w:rFonts w:cs="Verdana" w:ascii="Verdana" w:hAnsi="Verdana"/>
                <w:sz w:val="18"/>
                <w:szCs w:val="18"/>
              </w:rPr>
              <w:t> 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papel do juiz na democracia: ativismo judicial político x ativismo judicial jurisdicional - Roberto Basilone Leite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reconstrução da jurisdição constitucional: a garantia constitucional dos direitos fundamentais sociais - Marthius Sávio Cavalcante Lobat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onsabilidade civil do advogado - Fabrício Zamprogna Matiell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stema de seguridade social - Wagner Bale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vidência social - Cláudia Salles Vilela Vianna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contestação da paternidade à luz do melhor interesse da criança - Carla Ferreira Fernand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s culturais e cidadania ambiental no cotidiano das cidades - Flávio Ahmed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ustiça ambiental entre redistribuição e reconhecimento: a necessária democratização da proteção da natureza - Roberta Camineiro Baggi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so eletrônico e acesso à justiça - Leilson Mascarenhas Santo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so penal e gestão da prova: a questão da iniciativa instrutória do juiz em face do sistema acusatório e da natureza da ação penal - Marcelo Lessa Basto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lexos do acordo de leniência no processo penal - Anna Carolina Pereira Cesarino Faraco Lamy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ntença cível: da preparação para o concurso da magistratura ao dia a dia do juiz – Flávio da Silva Andrade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mas de discriminação e inclusão – Coord. Élida Séguin, Evanna Soares e Lucíola Cabral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buso de minoria em direito societário – Marcelo Vieira Von Adamek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ítulos de sentença – Cândido Rangel Dinamarc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e construir – Hely Lopes Meirell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tudos de direito tributário: em homenagem ao Professor Roque Antonio Carrazza, vol. 1 - Coord. Fernanda Drummond Parisi, Heleno Taveiros Tôrres e José Eduardo Soares de Melo -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tudos de direito tributário: em homenagem ao Professor Roque Antonio Carrazza, vol. 2 - Coord. Fernanda Drummond Parisi, Heleno Taveiros Tôrres e José Eduardo Soares de Melo -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tudos de direito tributário: em homenagem ao Professor Roque Antonio Carrazza, vol. 3 - Coord. Fernanda Drummond Parisi, Heleno Taveiros Tôrres e José Eduardo Soares de Melo -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ermenêutica e interpretação constitucional - Celso Ribeiro Basto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dem econômica na Constituição de 1988 – Eros Roberto Grau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so civil empresarial – Cândido Rangel Dinamarc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ódigo Civil comentado: doutrina e jurisprudência - Cezar Pelus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i das duplicatas comentada: teoria e prática - José Mário Bimbat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i do cheque comentada: teoria e prática - José Mário Bimbat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riedade intelectual: propriedade industrial, direito de autor, software, cultivares, nome empresarial, abuso de patentes - Newton Silvei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pluralismo jurídico na omissão estatal: o direito achado no cárcere - Eduardo Xavier Lemo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gestão dos riscos globais das mudanças climáticas pelo estado de direito ambiental - Anelice de Sampai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mas atuais em Direito Imobiliário - Org. Flávia de Almeida Viveiros de Castr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mas de direito fiscal I - Org. Flávia de Almeida Viveiros de Castr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cumprimento contratual: boa-fé e violação positiva do contrato - Renata C. Steiner -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tributário digital: informatização fiscal: o uso da tecnologia no sistema tributário nacional - Fabiana Lopes Pinto Santell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posto de renda: princípios da generalidade, da universalidade e da progressividade - Miguel Delgado Gutierrez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3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ódigo Civil interpretado conforme a Constituição da República, vol. 4 - Gustavo Tepedino, Heloisa Helena Barboza e Maria Celina Bodin de Mora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Código Civil na perspectiva civil-constitucional – Coord. Gustavo Tepedin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financeiro e tributário – Ricardo Lobo Torr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direito de empresa à luz do Código Civil – Sérgio Campinh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o petróleo - Marilda Rosado de Sá Ribeir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nova jurisdição constitucional brasileira: legitimidade democrática e instrumentos de realização - Gustavo Binenbojm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ma teoria do direito administrativo – Gustavo Binenbojm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tado de direito constitucional financeiro e tributário, vol. 2: valores e princípios constitucionais tributários – Ricardo Lobo Torr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tado de direito constitucional financeiro e tributário, vol. 3: Os direitos humanos e a tributação: imunidades e isonomia – Ricardo Lobo Torr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ção civil pública: em defesa do meio ambiente, do patrimônio cultural e dos consumidores – Rodolfo de Camargo Mancus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ódigo de Processo Civil comentado artigo por artigo – Luiz Guilherme Marinoni e Daniel Mitidier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ódigo de Processo Civil comentado e legislação extravagante – Nelson Nery Jr. e Rosa Maria B. B. de Andrade Nery - 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ao Código de Processo Civil - Arruda Alvim, Araken de Assis e Eduardo Arruda Alvim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ao Código Penal - Luiz Régis Pra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reender direito, vol 1: desvelando as obviedades do discurso jurídico - Lenio Luiz Streck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reender direito, vol 2: como o senso comum pode nos enganar - Lenio Luiz Streck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stituição federal comentada - José Miguel Garcia Medin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tratos de crédico bancário - Arnaldo Rizzar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trole da administração pública - Odete Medaua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avançado de direito comercial: de acordo com a nova lei anticorrupção e com os enunciados da Jornada de Direito Comercial – Marcelo M. Bertoldi e Marcia Carla Pereira Ribeir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5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básico de previdência complementar - Adacir Rei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agrário – Arnaldo Rizzard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no ambiental: do individual ao coletivo extrapatrimonial: teoria e prática - José Rubens Morato Leite e Patryck de Araújo Ayal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onstitucional ambiental - Ingo Wolfgang Sarlet e Tiago Fensterseife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onstitucional brasileiro, vol. 1: teoria da constituição e direitos fundamentais – Coord. Clèmerson Merlin Clève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onstitucional brasileiro, vol. 2: organização do Estado e dos Poderes – Coord. Clèmerson Merlin Clève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onstitucional brasileiro, vol. 3: constituição econômica e social – Coord. Clèmerson Merlin Clève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e empresa: comentários aos artigos 966 a 1.195 do Código Civil – Alfredo de Assis Gonçalves Net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ireito jurisprudencial, vol. 2 - Coord. Aluisio Gonçalves de Castro Mendes, Luiz Guilherme Marinoni e Teresa Arruda Alvim Wambier -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duração razoável do processo - André Nicolitt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cocivilização ambiente e direito no limiar da vida - Plauto Faraco de Azeve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ética dos precedentes: justificativa do novo CPC - Luiz Guilherme Marinon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xecução civil e temas afins: do CPC/1973 ao novo CPC - Arruda Alvim, Eduardo Arruda Alvim e outro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moafetividade e os direitos LGBTI - Coord. Maria Berenice Dia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portação e exportação no direito tributário: impostos, taxas e contribuições - José Eduardo Soares de Mel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urisdição constitucional e decisão jurídica - Lenio Luiz Streck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gislação eleitoral interpretada: doutrina e jurisprudência – Rui Stoco e Leandro de Oliveira Stoc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mites e justificação do poder do estado - Plauto Faraco de Azeve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luta pelo direito: teoria geral da responsabilidade - Rudolf Von Ihering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civil: sucessões - Luciano de Camargo Pentea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7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processo penal - André Nicolitt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rco civil da internet: lei 12.965/2014 – Coord. Fabiano Del Masso, Juliana Abrusio e Marco Aurélio Florêncio Filh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novo direito privado e a proteção dos vulneráveis - Claudia Lima Marques e Bruno Miragem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cesso civil moderno, vol. 1: parte geral e processo de conhecimento - José Miguel Garcia Medina e Teresa Arruda Alvim Wambier -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cesso civil moderno, vol. 2: recursos e ações autônomas de impugnação - José Miguel Garcia Medina e Teresa Arruda Alvim Wambier -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so civil moderno, vol. 3: processo de execução e cumprimento da sentença - José Miguel Garcia Medin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so civil moderno, vol. 4: procedimentos cautelares e especiais - José Miguel Garcia Medina, Fábio Caldas de Araújo e Fernando Fonseca Gajardon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so coletivo: do surgimento à atualidade - Org. Ada Pellegrini Grinover e outro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messa de compra e venda e parcelamento do solo urbano - Arnaldo Rizzar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paração nos acidentes de trânsito - Arnaldo Rizzard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paração civil por danos morais - Carlos Alberto Bitta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íduos sólidos e responsabilidade civil pós-consumo - Patrícia Faga Iglecias Lemo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STJ enquanto corte de precedentes: recompreensão dos sistema processual da corte suprema - Luiz Guilherme Marinon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tratamento do superendividamento e o direito de recomeçar dos consumidores - Clarissa Costa de Lim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utela de evidência – Bruno Vinícius da Rós Bodart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licação da pena: limites, princípios e novos parâmetros - Rodrigo Duque Estrada Roig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tualidades jurídicas, vol. 7 - Coord. Maria Helena Diniz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dastro positivo: lei n. 12.414/2011 comentada artigo por artigo - Carlos Celso Orcesi da Cost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áusulas de exoneração e de limitação de responsabilidade - Wanderley Fernand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ódigo Civil e legislação civil em vigor 2014 – Theotonio Negrão e outros –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ódigo de Processo Civil e legislação processual em vigor 2014 – Theotonio Negrão e outro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ódigo Penal comentado – Fernando Capez e Stela Prad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isa julgada sobre a sentença genérica coletiva - Marco Antonio Perez de Olivei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à Lei de Organização Criminosa: lei 12.850/13 - Vicente Greco Fi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à lei de sociedades anônimas - vol. 1: arts. 1º a 74 - Modesto Carvalhos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à lei de sociedades anônimas - vol. 2: arts. 75 a 137 - Modesto Carvalhos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à lei de sociedades anônimas - vol. 3: arts. 138 a 205 - Modesto Carvalhos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à lei de sociedades anônimas - vol. 4 Tomo I: arts. 206 a 242 - Modesto Carvalhos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à lei de sociedades anônimas - vol. 4 Tomo II: arts. 243 a 300 - Modesto Carvalhos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flito de normas - Maria Helena Diniz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contrato de doação: análise crítica do atual sistema jurídico e os seus efeitos no direito de família e das sucessões - Pablo Stolze Gaglian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ivil, vol 1: parte geral - Fábio Ulhôa Coe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ivil, vol 1: parte geral - Fábio Ulhôa Coe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ivil, vol 3: contratos - Fábio Ulhôa Coe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ivil, vol 5: família e sucessões - Fábio Ulhôa Coe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omercial, v. 1 – Rubens Requiã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omercial, v. 2 – Rubens Requiã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omercial: direito de empresa, vol. 2 - Fábio Ulhôa Coe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omercial: direito de empresa, vol. 3 - Fábio Ulhôa Coe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constitucional - André Ramos Tavar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1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do consumidor - Rizzatto Nunes - 9. ed., 20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direito do idoso (Série IDP) - Paulo Roberto Barbosa Ramo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ética jurídica - Eduardo C. B. Bitta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processo penal - Edilson Mougenot Bonfim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processo penal – Renato Marcã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defesa dos direitos difusos em juízo - Hugo Nigro Mazzill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s desafios do direito comercial: com anotações ao projeto de Código Comercial - Fábio Ulhôa Coe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ambiental: introdução, fundamentos e teoria geral - Ingo Wolfgang Sarlet e Tiago Fensterseifer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ivil: contratos - Paulo Lôb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ivil: famílias - Paulo Lôb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2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ivil esquematizado 1: parte geral: contratos em espécie – direito das coisas – Carlos Roberto Gonçalv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ivil esquematizado 2: parte geral: obrigações – contratos (parte geral) – Carlos Roberto Gonçalv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ivil esquematizado 3: responsabilidade civil – direito de família – direito das sucessões – Carlos Roberto Gonçalv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constitucional esquematizado – Pedro Lenza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o consumidor esquematizado – Fabrício Bolza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o entretenimento na internet – Coord. Andréa Francez, José Carlos Costa Netto e Sérgio Dantin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ireito eleitoral esquematizado - Thales Tácito Cerqueira e Camila Albuquerque Cerqueira -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penal, v. 1: parte geral, de acordo com a lei 12.850, de 2013 – Damásio de Jesu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penal, v. 4: parte especial: crimes contra a fé pública a crimes contra a administração pública – Damásio de Jesu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penal esquematizado – André Estefam e Victor Eduardo Rios Gonçalv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3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processual civil esquematizado – Marcus Vinicius Rios Gonçalves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tributário - Luís Eduardo Schouer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ementos de direito eleitoral - Carlos Mário da Silva Velloso e Walber de Moura Agr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andes temas de direito das famílias e das sucessões - Coord. Regina Beatriz Tavares da Silva e Theodureto de Almeida Camargo Net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vestigação preliminar no processo penal - Aury Lopes Júnior e Ricardo Jacobsen Gloeckne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i anticorrupção: origens, comentários e análise da legislação correlata – Marco Vinício Petrelluzzi e Rubens Naman Rizek Júnior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i de execução penal anotada - Renato Marcã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i de locações de imóveis urbanos comentada - Maria Helena Diniz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is penais especiais comentadas – Roberto Delmanto, Roberto Delmanto Júnior e Fábio M. de Almeida Delmant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ções de direito tributário: teoria geral e constitucional - Renato Lopes Becho - 2. ed., 20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4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gistratura estadual: questões comentadas Ccoleção Carreiras Específicas) - Flávia Cristina Moura de Andrade e Lucas Pavione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administrativo - Alezandre Mazz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ambiental - Luís Paulo Sirvinska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comercial e de empresa, vol. 1: teoria geral da empresa e direito societário - Ricardo Negrã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comercial e de empresa, vol. 2: títulos de crédito e contratos empresariais - Ricardo Negrã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comercial e de empresa, vol. 3: recuperaçãp de empresas e falências - Ricardo Negrã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rco Civil da Internet: comentários à Lei n. 12.965, de 23 de abril de 2014 - Damásio de Jesus e José Milagre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vo curso de direito civil, vol. 7: direito das sucessões - Pablo Stolze Gagliano e Rodolfo Pamplona Filho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eres e atribuições do juiz - Eduardo Chemale Selistre Peña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incípios do direito ambiental - Ingo Wolfgang Sarlet e Tiago Fensterseifer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5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incípios fundamentais do direito constitucional - Manoel Gonçalves Ferreira Filho –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so de cassação de mandato por falta de decoro - Alessandro Soare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aganda eleitoral na internet - Auriney Brito e João Victor Rozatti Longhi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 aborto: perspectiva filosófico-constitucional – Rafael Caiado Amaral – última edição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norma de direito fundamental associada: direito, moral, política e razão em Robert Alexy - Roberto José Ludwig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stão ambiental: o caminho para a sustentabilidade - Org. Ronilson José da Paz, Rômulo Gil de Luna e Talden de Farias - última edição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Direito Das Sucessões. Luiz Paulo Vieira de Carvalho. - DIACD 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de Direito Administrativo – 27ª Ed.2014, Carvalho Filho, José dos Santos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 Estatuto do Servidor Público (Lei 8112/90) À Luz da Constituição e da Jurisprudência – 2ª Ed - Duarte Neto, Claudionor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Recuperação de Empresas - Scilio Faver Editora Atlas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SHIDA, Valter Kenji. Estatuto da Criança e do Adolescente - última edição - DIACD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grama de Direito do Consumidor - Cavalieri Filho, Sérgio, última edição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grama de Responsabilidade Civil - Cavalieri Filho, Sergio -  11ª Ed. 2014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sponsabilidade Civil e Inadimplemento No Direito Brasileiro - Aspectos Polêmicos - Andrighi, Fátima Nancy. - DIACD 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anual de Direito Industrial - Propriedade Industrial e Concorrência Desleal - Luís M. Couto Gonçalves - DIACD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mentários ao Rdc - Filho, Marçal Justen - DIACD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Das Sucessões - Teoria e Prática. Mario Roberto Carvalho Faria.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UCCI, Guilherme de Souza. Manual de Processo Penal e Execução Penal. 11 ed. revista, atualizada e ampliada - última edição.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cursos Cíveis &amp; Outros Temas Hartmann, Rodolfo Kronemberg; Hartmann, Rodolfo Kronemberg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urso de Direito Processual Civil - Teoria Geral do Processo - Vol. 1 Hartmann, Rodolfo Kronemberg - DIACD  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7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urso de Direito Processual Civil - Processo de Conhecimento - Vol. 2 Hartmann, Rodolfo Kronemberg - DIACD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 Execução Civil - Hartmann, Rodolfo Kronemberg - última edição. - DIACD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ireito de Superfície. Rodrigo Mazzei. - DIACD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entença Cível -  Nagibe de Melo Jorge Neto - 5ª edição: revista, ampliada e atualizada - DIACD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ntença Penal Condenatória - 8a edição: Revista, ampliada e atualizada, Ricardo Augusto Schmitt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ito Tributário Constituição e Código Tributário à Luz da Doutrina e da Jurisprudência, Leandro Paulsen, ultima edição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gistros Públicos - Teoria e Prática. Luiz Guilherme Loureiro - DIACD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ódigo Civil Interpretado conforme a Constituição da República. Vol. III</w:t>
              <w:br/>
              <w:t>Autores: Gustavo Tepedino, Heloisa Helena Barboza, Maria Celina de Morais                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rso de Processo Civil - Vol. 2 - Processo de Conhecimento - 12ª Ed. 2014 Luiz Guilherme Marinoni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entários ao Código de Defesa do Consumidor, Autores: Antonio Herman de Vasconcellos Benjamin / Bruno Miragem / Claudia Lima Marques - 4ªEd.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89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onsabilidade Civil do Médico - Kfouri Neto, Miguel  - última edição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0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ADO, Luiz Regis, HAMMERSCHMIDT, Denise, MARANHÃO, Douglas Bonaldi, COIMBRA, Mario. Direito de Execução Penal. 3 ed. revista, atualizada e ampliada - última edição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1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LHO, Vicente Greco. Manual de Processo Penal. 10 ed. Editora Saraiva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2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urso de Direito Comercial. Rubens Requião - Volume 1 - última edição - DIACD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3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urso de Direito Comercial. Rubens Requião - Volume 2 - útima edição - DIACD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4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itencourt, Cezar Roberto. Tratado de Direito Penal - Vol. 1 - Parte Geral - última edição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5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itencourt, Cezar Roberto. Tratado de Direito Penal - Vol. 2 - Parte Especial - última edição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6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itencourt, Cezar Roberto. Tratado de Direito Penal - Vol. 3 - Parte Especial - última edição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7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itencourt, Cezar Roberto. Tratado de Direito Penal - Vol. 4 - Parte Especial - última edição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98</w:t>
            </w:r>
          </w:p>
        </w:tc>
        <w:tc>
          <w:tcPr>
            <w:tcW w:w="8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itencourt, Cezar Roberto. Tratado de Direito Penal - Vol. 5 - Parte Especial - última edição - DIACD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N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3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VALOR MÁXIMO UNITÁRIO - R$   (                                                                                                                                                                          )</w:t>
            </w:r>
          </w:p>
        </w:tc>
      </w:tr>
      <w:tr>
        <w:trPr>
          <w:trHeight w:val="6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o de Janeiro, _______ de ___________ de 20___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 da licitant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04775</wp:posOffset>
                </wp:positionV>
                <wp:extent cx="6301105" cy="394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85"/>
                              <w:gridCol w:w="5138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TJERJ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Dados do representante da empresa que assinará o termo de contrato, conforme consta no contrato social ou procuraçã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2" w:hRule="atLeast"/>
                              </w:trPr>
                              <w:tc>
                                <w:tcPr>
                                  <w:tcW w:w="9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JERJ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TJERJ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TJERJ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TJERJ"/>
                                    <w:spacing w:lineRule="auto" w:line="360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>Nome: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TJERJ"/>
                                    <w:spacing w:lineRule="auto" w:line="360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>Nacionalidade:__________________________ Profissão:_____________________________________</w:t>
                                  </w:r>
                                </w:p>
                                <w:p>
                                  <w:pPr>
                                    <w:pStyle w:val="NormalTJERJ"/>
                                    <w:spacing w:lineRule="auto" w:line="360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>Estado Civil:____________________________ Identidade nº __________________________________</w:t>
                                  </w:r>
                                </w:p>
                                <w:p>
                                  <w:pPr>
                                    <w:pStyle w:val="NormalTJERJ"/>
                                    <w:spacing w:lineRule="auto" w:line="360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>Órgão:__________ Data de Emissão:___/___/___ CPF:_______________________________________</w:t>
                                  </w:r>
                                </w:p>
                                <w:p>
                                  <w:pPr>
                                    <w:pStyle w:val="NormalTJERJ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TJERJ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9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JERJ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>Carimbo do CNPJ</w:t>
                                  </w:r>
                                </w:p>
                                <w:p>
                                  <w:pPr>
                                    <w:pStyle w:val="NormalTJERJ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TJERJ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TJERJ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JERJ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>Carimbo de Inscrição Estadual/Municipal</w:t>
                                  </w:r>
                                </w:p>
                                <w:p>
                                  <w:pPr>
                                    <w:pStyle w:val="NormalTJERJ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TJERJ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0.5pt;mso-wrap-distance-left:7.05pt;mso-wrap-distance-right:7.05pt;mso-wrap-distance-top:0pt;mso-wrap-distance-bottom:0pt;margin-top:8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85"/>
                        <w:gridCol w:w="5138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9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TJERJ"/>
                              <w:jc w:val="left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Dados do representante da empresa que assinará o termo de contrato, conforme consta no contrato social ou procuração.</w:t>
                            </w:r>
                          </w:p>
                        </w:tc>
                      </w:tr>
                      <w:tr>
                        <w:trPr>
                          <w:trHeight w:val="3032" w:hRule="atLeast"/>
                        </w:trPr>
                        <w:tc>
                          <w:tcPr>
                            <w:tcW w:w="9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JERJ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TJERJ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TJERJ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TJERJ"/>
                              <w:spacing w:lineRule="auto" w:line="360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>Nome:______________________________________________________________________________</w:t>
                            </w:r>
                          </w:p>
                          <w:p>
                            <w:pPr>
                              <w:pStyle w:val="NormalTJERJ"/>
                              <w:spacing w:lineRule="auto" w:line="360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>Nacionalidade:__________________________ Profissão:_____________________________________</w:t>
                            </w:r>
                          </w:p>
                          <w:p>
                            <w:pPr>
                              <w:pStyle w:val="NormalTJERJ"/>
                              <w:spacing w:lineRule="auto" w:line="360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>Estado Civil:____________________________ Identidade nº __________________________________</w:t>
                            </w:r>
                          </w:p>
                          <w:p>
                            <w:pPr>
                              <w:pStyle w:val="NormalTJERJ"/>
                              <w:spacing w:lineRule="auto" w:line="360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>Órgão:__________ Data de Emissão:___/___/___ CPF:_______________________________________</w:t>
                            </w:r>
                          </w:p>
                          <w:p>
                            <w:pPr>
                              <w:pStyle w:val="NormalTJERJ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TJERJ"/>
                              <w:jc w:val="center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9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JERJ"/>
                              <w:jc w:val="center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>Carimbo do CNPJ</w:t>
                            </w:r>
                          </w:p>
                          <w:p>
                            <w:pPr>
                              <w:pStyle w:val="NormalTJERJ"/>
                              <w:jc w:val="center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TJERJ"/>
                              <w:jc w:val="center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TJERJ"/>
                              <w:jc w:val="center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JERJ"/>
                              <w:jc w:val="center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>Carimbo de Inscrição Estadual/Municipal</w:t>
                            </w:r>
                          </w:p>
                          <w:p>
                            <w:pPr>
                              <w:pStyle w:val="NormalTJERJ"/>
                              <w:jc w:val="center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TJERJ"/>
                              <w:jc w:val="center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JERJ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680" w:top="736" w:footer="113" w:bottom="28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6350</wp:posOffset>
              </wp:positionH>
              <wp:positionV relativeFrom="paragraph">
                <wp:posOffset>100965</wp:posOffset>
              </wp:positionV>
              <wp:extent cx="9032240" cy="635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240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65" h="10">
                            <a:moveTo>
                              <a:pt x="0" y="10"/>
                            </a:moveTo>
                            <a:lnTo>
                              <a:pt x="10065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65,10" path="m0,10l10065,0e" stroked="t" o:allowincell="f" style="position:absolute;margin-left:0.5pt;margin-top:7.95pt;width:711.15pt;height:0.45pt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tbl>
    <w:tblPr>
      <w:tblW w:w="141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8"/>
      <w:gridCol w:w="2794"/>
      <w:gridCol w:w="3686"/>
      <w:gridCol w:w="4677"/>
    </w:tblGrid>
    <w:tr>
      <w:trPr>
        <w:trHeight w:val="293" w:hRule="atLeast"/>
      </w:trPr>
      <w:tc>
        <w:tcPr>
          <w:tcW w:w="3018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RM-EMERJ-017-03</w:t>
          </w:r>
        </w:p>
      </w:tc>
      <w:tc>
        <w:tcPr>
          <w:tcW w:w="2794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isão: 10</w:t>
          </w:r>
        </w:p>
      </w:tc>
      <w:tc>
        <w:tcPr>
          <w:tcW w:w="3686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</w:t>
          </w:r>
          <w:r>
            <w:rPr>
              <w:rFonts w:cs="Arial" w:ascii="Arial" w:hAnsi="Arial"/>
              <w:sz w:val="16"/>
              <w:szCs w:val="16"/>
            </w:rPr>
            <w:t>Data: 30/05/2014</w:t>
          </w:r>
        </w:p>
      </w:tc>
      <w:tc>
        <w:tcPr>
          <w:tcW w:w="4677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cs="Arial"/>
              <w:sz w:val="16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2"/>
            </w:rPr>
            <w:t xml:space="preserve">Pág. </w:t>
          </w:r>
          <w:r>
            <w:rPr>
              <w:rStyle w:val="PageNumber"/>
              <w:rFonts w:cs="Arial" w:ascii="Arial" w:hAnsi="Arial"/>
              <w:sz w:val="16"/>
              <w:szCs w:val="12"/>
            </w:rPr>
            <w:fldChar w:fldCharType="begin"/>
          </w:r>
          <w:r>
            <w:rPr>
              <w:rStyle w:val="PageNumber"/>
              <w:sz w:val="16"/>
              <w:szCs w:val="1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2"/>
              <w:rFonts w:cs="Arial" w:ascii="Arial" w:hAnsi="Arial"/>
            </w:rPr>
            <w:t>52</w: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2"/>
            </w:rPr>
            <w:t>/</w:t>
          </w:r>
          <w:r>
            <w:rPr>
              <w:rStyle w:val="PageNumber"/>
              <w:rFonts w:cs="Arial" w:ascii="Arial" w:hAnsi="Arial"/>
              <w:sz w:val="16"/>
              <w:szCs w:val="12"/>
            </w:rPr>
            <w:fldChar w:fldCharType="begin"/>
          </w:r>
          <w:r>
            <w:rPr>
              <w:rStyle w:val="PageNumber"/>
              <w:sz w:val="16"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2"/>
              <w:rFonts w:cs="Arial" w:ascii="Arial" w:hAnsi="Arial"/>
            </w:rPr>
            <w:t>52</w: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  <w:sz w:val="16"/>
        <w:szCs w:val="1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5727"/>
      <w:gridCol w:w="2415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PROPOSTA DE PREÇO - COMPRA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Corpodetexto2"/>
            <w:rPr>
              <w:u w:val="none"/>
            </w:rPr>
          </w:pPr>
          <w:r>
            <w:rPr>
              <w:u w:val="none"/>
            </w:rPr>
            <w:t>DEPARTAMENTO DE ADMINISTRAÇÃO DEADM</w:t>
          </w:r>
        </w:p>
      </w:tc>
      <w:tc>
        <w:tcPr>
          <w:tcW w:w="5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u w:val="none"/>
            </w:rPr>
          </w:pPr>
          <w:r>
            <w:rPr>
              <w:rFonts w:cs="Arial" w:ascii="Arial" w:hAnsi="Arial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COM</w:t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 08/2014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cs="Verdana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cs="Verdana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Verdana" w:hAnsi="Verdana" w:cs="Verdana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Verdana" w:hAnsi="Verdana" w:cs="Verdana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Verdana" w:hAnsi="Verdana" w:cs="Verdana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Verdana" w:hAnsi="Verdana" w:cs="Verdana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38:00Z</dcterms:created>
  <dc:creator>EMERJ</dc:creator>
  <dc:description/>
  <cp:keywords/>
  <dc:language>en-US</dc:language>
  <cp:lastModifiedBy>Alessandro Moreira Ferreira</cp:lastModifiedBy>
  <cp:lastPrinted>2014-10-22T18:47:00Z</cp:lastPrinted>
  <dcterms:modified xsi:type="dcterms:W3CDTF">2014-11-10T16:02:00Z</dcterms:modified>
  <cp:revision>6</cp:revision>
  <dc:subject/>
  <dc:title> </dc:title>
</cp:coreProperties>
</file>