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salva: emprega menor, a partir de quatorze anos, na condição de aprendiz ( )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>
        <w:rStyle w:val="PageNumber"/>
        <w:rFonts w:ascii="Arial" w:hAnsi="Arial" w:cs="Arial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QUE NÃO EMPREGA MENOR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8/2014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Marcelle Perovani Mattos das Neves</cp:lastModifiedBy>
  <cp:lastPrinted>2013-06-19T16:34:00Z</cp:lastPrinted>
  <dcterms:modified xsi:type="dcterms:W3CDTF">2014-10-15T18:22:00Z</dcterms:modified>
  <cp:revision>4</cp:revision>
  <dc:subject/>
  <dc:title> </dc:title>
</cp:coreProperties>
</file>