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543"/>
        <w:gridCol w:w="2577"/>
        <w:gridCol w:w="168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335" cy="46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70" r="-6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DE DECLARAÇÃO DE COMPROMISSO E RESPONSABILIDADE AMBIENTAL, SOCIAL E ECONÔMICA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IX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O DE ADMINISTRAÇÃO DEADM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DE COMPR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O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ICITAÇÃ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º 08/2015</w:t>
            </w:r>
          </w:p>
        </w:tc>
      </w:tr>
    </w:tbl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LARAÇÃ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, ............ de ................................ de 201...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sectPr>
      <w:footerReference w:type="default" r:id="rId3"/>
      <w:type w:val="nextPage"/>
      <w:pgSz w:w="11906" w:h="16838"/>
      <w:pgMar w:left="1418" w:right="1134" w:gutter="0" w:header="0" w:top="1021" w:footer="1916" w:bottom="1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31                                      Revisão: 00                                     Data:24/06/2013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5:35:00Z</dcterms:created>
  <dc:creator>PJERJ</dc:creator>
  <dc:description/>
  <cp:keywords/>
  <dc:language>en-US</dc:language>
  <cp:lastModifiedBy>Alessandro Moreira Ferreira</cp:lastModifiedBy>
  <cp:lastPrinted>2015-10-06T13:58:00Z</cp:lastPrinted>
  <dcterms:modified xsi:type="dcterms:W3CDTF">2015-10-06T16:58:00Z</dcterms:modified>
  <cp:revision>11</cp:revision>
  <dc:subject/>
  <dc:title> </dc:title>
</cp:coreProperties>
</file>