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TJERJ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b/>
          <w:b/>
        </w:rPr>
      </w:pPr>
      <w:r>
        <w:rPr>
          <w:rFonts w:eastAsia="ArialMT;Arial Unicode MS" w:cs="Arial" w:ascii="Arial" w:hAnsi="Arial"/>
          <w:b/>
        </w:rPr>
        <w:t>DECLARAÇÃO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EM PAPEL TIMBRADO DA SOCIEDADE EMPRESÁRIA)</w:t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MT;Arial Unicode MS" w:cs="Arial"/>
        </w:rPr>
      </w:pPr>
      <w:r>
        <w:rPr>
          <w:rFonts w:eastAsia="ArialMT;Arial Unicode MS"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Razão Social),...................... ................................................................................................. inscrita no CNPJ sob o n° (MATRIZ) ................................................................, por intermédio de seu representante legal o(a) Sr(a) ........................................ portador(a) da Carteira de Identidade - RG nº................................................. e do CPF nº................................... </w:t>
      </w:r>
      <w:r>
        <w:rPr>
          <w:rFonts w:cs="Arial" w:ascii="Arial" w:hAnsi="Arial"/>
          <w:b/>
          <w:bCs/>
        </w:rPr>
        <w:t>DECLARA</w:t>
      </w:r>
      <w:r>
        <w:rPr>
          <w:rFonts w:cs="Arial" w:ascii="Arial" w:hAnsi="Arial"/>
        </w:rPr>
        <w:t>, sob as penas da lei, para fins do disposto no art. 27, V, da Lei federal n° 8.666/93, cumprindo o disposto no art. 7º, XXXIII, da Constituição Federal, que não emprega menor de dezoito anos em trabalho noturno, perigoso ou insalubre, assim como não emprega menor de dezesseis anos, assumindo o compromisso de declarar a superveniência de qualquer fato impeditivo de sua habilitação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essalva: emprega menor, a partir de quatorze anos, na condição de aprendiz</w:t>
      </w:r>
      <w:r>
        <w:rPr>
          <w:rFonts w:cs="Arial" w:ascii="Arial" w:hAnsi="Arial"/>
          <w:u w:val="single"/>
        </w:rPr>
        <w:t xml:space="preserve"> ( ).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Em, .......... de ........................ de 201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(Representante legal)</w:t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(Observação: em caso afirmativo, assinalar a ressalva acima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23" w:top="1179" w:footer="57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73660</wp:posOffset>
              </wp:positionV>
              <wp:extent cx="6134735" cy="13970"/>
              <wp:effectExtent l="12065" t="12065" r="1143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34760" cy="14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447" h="17">
                            <a:moveTo>
                              <a:pt x="0" y="17"/>
                            </a:moveTo>
                            <a:lnTo>
                              <a:pt x="10447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447,17" path="m0,17l10447,0e" stroked="t" o:allowincell="f" style="position:absolute;margin-left:-3.35pt;margin-top:5.8pt;width:483pt;height:1.05pt;flip:y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FRM-EMERJ-017-20                                     Revisão: 02                                        Data:24/06/2013                  </w:t>
      <w:tab/>
      <w:tab/>
      <w:t xml:space="preserve">      Pág.: 1/1</w:t>
    </w:r>
  </w:p>
  <w:p>
    <w:pPr>
      <w:pStyle w:val="Footer"/>
      <w:rPr>
        <w:rStyle w:val="PageNumber"/>
        <w:rFonts w:ascii="Arial" w:hAnsi="Arial" w:cs="Arial"/>
        <w:sz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417"/>
    </w:tblGrid>
    <w:tr>
      <w:trPr>
        <w:trHeight w:val="75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QUE NÃO EMPREGA MENOR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VI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SECOM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º 08/201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5:00Z</dcterms:created>
  <dc:creator>EMERJ</dc:creator>
  <dc:description/>
  <cp:keywords/>
  <dc:language>en-US</dc:language>
  <cp:lastModifiedBy>Alessandro Moreira Ferreira</cp:lastModifiedBy>
  <cp:lastPrinted>2015-10-06T13:53:00Z</cp:lastPrinted>
  <dcterms:modified xsi:type="dcterms:W3CDTF">2015-10-06T16:53:00Z</dcterms:modified>
  <cp:revision>6</cp:revision>
  <dc:subject/>
  <dc:title> </dc:title>
</cp:coreProperties>
</file>