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235</wp:posOffset>
                </wp:positionH>
                <wp:positionV relativeFrom="page">
                  <wp:posOffset>562610</wp:posOffset>
                </wp:positionV>
                <wp:extent cx="9857105" cy="629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710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5670"/>
                              <w:gridCol w:w="5103"/>
                              <w:gridCol w:w="3332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687705" cy="6172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3" t="-70" r="-63" b="-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7705" cy="617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ANILHA DE TOTALIZAÇÃO DE CUSTOS   -   ANEXO X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PARTAMENTO DE ADMINISTRAÇÃO DEADM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ERVIÇO DE COMPRAS - SECOM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LICITAÇÃO  Nº 10/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15pt;height:49.6pt;mso-wrap-distance-left:7.05pt;mso-wrap-distance-right:7.05pt;mso-wrap-distance-top:0pt;mso-wrap-distance-bottom:0pt;margin-top:44.3pt;mso-position-vertical-relative:page;margin-left:28.05pt;mso-position-horizontal-relative:page">
                <v:fill opacity="0f"/>
                <v:textbox inset="0in,0in,0in,0in">
                  <w:txbxContent>
                    <w:tbl>
                      <w:tblPr>
                        <w:tblW w:w="155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5670"/>
                        <w:gridCol w:w="5103"/>
                        <w:gridCol w:w="3332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705" cy="6172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3" t="-70" r="-6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705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ANILHA DE TOTALIZAÇÃO DE CUSTOS   -   ANEXO XI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PARTAMENTO DE ADMINISTRAÇÃO DEADM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RVIÇO DE COMPRAS - SECOM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LICITAÇÃO  Nº 10/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JERJ"/>
        <w:jc w:val="center"/>
        <w:rPr>
          <w:rFonts w:eastAsia="ArialMT;Arial Unicode MS"/>
        </w:rPr>
      </w:pPr>
      <w:r>
        <w:rPr>
          <w:rFonts w:eastAsia="ArialMT;Arial Unicode MS"/>
        </w:rPr>
      </w:r>
    </w:p>
    <w:tbl>
      <w:tblPr>
        <w:tblW w:w="15614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536"/>
        <w:gridCol w:w="1134"/>
        <w:gridCol w:w="851"/>
        <w:gridCol w:w="567"/>
        <w:gridCol w:w="708"/>
        <w:gridCol w:w="1985"/>
        <w:gridCol w:w="2126"/>
        <w:gridCol w:w="2552"/>
        <w:gridCol w:w="163"/>
      </w:tblGrid>
      <w:tr>
        <w:trPr>
          <w:trHeight w:val="510" w:hRule="atLeast"/>
        </w:trPr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45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ca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F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.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ço Unitário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ço Unitário por Item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ço Total por Item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witcher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de produção e transmissão de vídeo em H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ainel de controle para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witche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itor de vídeo LE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ço Total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TJERJ"/>
        <w:jc w:val="center"/>
        <w:rPr>
          <w:rFonts w:eastAsia="ArialMT;Arial Unicode MS"/>
        </w:rPr>
      </w:pPr>
      <w:r>
        <w:rPr>
          <w:rFonts w:eastAsia="ArialMT;Arial Unicode M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284" w:right="284" w:gutter="0" w:header="720" w:top="1418" w:footer="1916" w:bottom="19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3938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9.75pt" to="467.95pt,109.7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9:47:00Z</dcterms:created>
  <dc:creator>PJERJ</dc:creator>
  <dc:description/>
  <cp:keywords/>
  <dc:language>en-US</dc:language>
  <cp:lastModifiedBy>Alessandro Moreira Ferreira</cp:lastModifiedBy>
  <cp:lastPrinted>2014-10-22T13:49:00Z</cp:lastPrinted>
  <dcterms:modified xsi:type="dcterms:W3CDTF">2014-10-22T15:50:00Z</dcterms:modified>
  <cp:revision>4</cp:revision>
  <dc:subject/>
  <dc:title> </dc:title>
</cp:coreProperties>
</file>