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235</wp:posOffset>
                </wp:positionH>
                <wp:positionV relativeFrom="page">
                  <wp:posOffset>562610</wp:posOffset>
                </wp:positionV>
                <wp:extent cx="9857105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10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5670"/>
                              <w:gridCol w:w="5103"/>
                              <w:gridCol w:w="333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7705" cy="6172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70" r="-63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7705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ANILHA DE TOTALIZAÇÃO DE CUSTOS   -   ANEXO XI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PARTAMENTO DE ADMINISTRAÇÃO DEADM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RVIÇO DE COMPRAS - SECOM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LICITAÇÃO  Nº 1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5pt;height:49.6pt;mso-wrap-distance-left:7.05pt;mso-wrap-distance-right:7.05pt;mso-wrap-distance-top:0pt;mso-wrap-distance-bottom:0pt;margin-top:44.3pt;mso-position-vertical-relative:page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5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5670"/>
                        <w:gridCol w:w="5103"/>
                        <w:gridCol w:w="333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705" cy="617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70" r="-6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NILHA DE TOTALIZAÇÃO DE CUSTOS   -   ANEXO XI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PARTAMENTO DE ADMINISTRAÇÃO DEADM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RVIÇO DE COMPRAS - SECOM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ICITAÇÃO  Nº 1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JERJ"/>
        <w:jc w:val="center"/>
        <w:rPr>
          <w:rFonts w:eastAsia="ArialMT;Arial Unicode MS"/>
        </w:rPr>
      </w:pPr>
      <w:r>
        <w:rPr>
          <w:rFonts w:eastAsia="ArialMT;Arial Unicode MS"/>
        </w:rPr>
      </w:r>
    </w:p>
    <w:tbl>
      <w:tblPr>
        <w:tblW w:w="1545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66"/>
        <w:gridCol w:w="1417"/>
        <w:gridCol w:w="1276"/>
        <w:gridCol w:w="850"/>
        <w:gridCol w:w="1843"/>
        <w:gridCol w:w="1985"/>
      </w:tblGrid>
      <w:tr>
        <w:trPr>
          <w:trHeight w:val="67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7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unitári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total por item</w:t>
            </w:r>
          </w:p>
        </w:tc>
      </w:tr>
      <w:tr>
        <w:trPr>
          <w:trHeight w:val="5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 de controle multiponto (MC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ução de Gerenciamento de Ambientes de Videoconferênc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e gravação para até 05 reuniões simultâne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540" w:hRule="atLeast"/>
        </w:trPr>
        <w:tc>
          <w:tcPr>
            <w:tcW w:w="914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6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inais completos de videoconferênc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Ç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ço de instal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61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inamento de pessoal a ser ministrado nas instalações da EMERJ (mínimo de 20 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-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  <w:tr>
        <w:trPr>
          <w:trHeight w:val="43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ÇO TOTAL GLOBAL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                       -   </w:t>
            </w:r>
          </w:p>
        </w:tc>
      </w:tr>
    </w:tbl>
    <w:p>
      <w:pPr>
        <w:pStyle w:val="NormalTJERJ"/>
        <w:jc w:val="center"/>
        <w:rPr>
          <w:rFonts w:eastAsia="ArialMT;Arial Unicode MS"/>
        </w:rPr>
      </w:pPr>
      <w:r>
        <w:rPr>
          <w:rFonts w:eastAsia="ArialMT;Arial Unicode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284" w:gutter="0" w:header="720" w:top="1418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938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9.75pt" to="467.95pt,109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47:00Z</dcterms:created>
  <dc:creator>PJERJ</dc:creator>
  <dc:description/>
  <cp:keywords/>
  <dc:language>en-US</dc:language>
  <cp:lastModifiedBy>Alessandro Moreira Ferreira</cp:lastModifiedBy>
  <cp:lastPrinted>2014-10-22T13:49:00Z</cp:lastPrinted>
  <dcterms:modified xsi:type="dcterms:W3CDTF">2014-11-26T18:07:00Z</dcterms:modified>
  <cp:revision>8</cp:revision>
  <dc:subject/>
  <dc:title> </dc:title>
</cp:coreProperties>
</file>